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40"/>
          <w:szCs w:val="40"/>
        </w:rPr>
        <w:t>Z á p i s    č. 7/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z veřejného zasedání zastupitelstva obce Lišice konaného dne 14. 12. 2020  od 19,00 hodin v zasedací místnosti OÚ Lišice</w:t>
        <w:tab/>
      </w:r>
    </w:p>
    <w:p>
      <w:pPr>
        <w:pStyle w:val="Normal"/>
        <w:rPr/>
      </w:pPr>
      <w:r>
        <w:rPr/>
        <w:tab/>
        <w:tab/>
        <w:t xml:space="preserve">           </w:t>
      </w:r>
    </w:p>
    <w:p>
      <w:pPr>
        <w:pStyle w:val="Normal"/>
        <w:rPr/>
      </w:pPr>
      <w:r>
        <w:rPr/>
        <w:t xml:space="preserve">Přítomni:  Pavel Kolenčík, Vendula Petrovická, Miloš Hovorka, Radek Hladík, Milan </w:t>
        <w:tab/>
        <w:t xml:space="preserve">  </w:t>
        <w:tab/>
        <w:t xml:space="preserve">      Kolenčík, Pavlína Černá, Pavol Mojko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 jednání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        Zahájení</w:t>
      </w:r>
    </w:p>
    <w:p>
      <w:pPr>
        <w:pStyle w:val="Normal"/>
        <w:rPr/>
      </w:pPr>
      <w:r>
        <w:rPr/>
        <w:t xml:space="preserve"> </w:t>
      </w:r>
      <w:r>
        <w:rPr/>
        <w:t>2.        Čtení zápisu z minulého zasedání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  <w:tab/>
        <w:t>Schválení balíčků pro jubilanty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>Schválení finanční dotace pro Knihovnu města Hradce Králové</w:t>
      </w:r>
    </w:p>
    <w:p>
      <w:pPr>
        <w:pStyle w:val="Normal"/>
        <w:rPr/>
      </w:pPr>
      <w:r>
        <w:rPr/>
        <w:t xml:space="preserve"> </w:t>
      </w:r>
      <w:r>
        <w:rPr/>
        <w:t xml:space="preserve">5. </w:t>
        <w:tab/>
        <w:t xml:space="preserve">Schválení pracovního poměru  na základě Dohody o provedení práce u členů </w:t>
        <w:tab/>
        <w:t>zastupitelstva</w:t>
      </w:r>
    </w:p>
    <w:p>
      <w:pPr>
        <w:pStyle w:val="Normal"/>
        <w:rPr/>
      </w:pPr>
      <w:r>
        <w:rPr/>
        <w:t xml:space="preserve"> </w:t>
      </w:r>
      <w:r>
        <w:rPr/>
        <w:t xml:space="preserve">6. </w:t>
        <w:tab/>
        <w:t>Schválení daru na obnovu fasády kostela v Lovčicích</w:t>
      </w:r>
    </w:p>
    <w:p>
      <w:pPr>
        <w:pStyle w:val="Normal"/>
        <w:rPr/>
      </w:pPr>
      <w:r>
        <w:rPr/>
        <w:t xml:space="preserve"> </w:t>
      </w:r>
      <w:r>
        <w:rPr/>
        <w:t xml:space="preserve">7. </w:t>
        <w:tab/>
        <w:t>Seznámení s plánem inventur za rok 2020</w:t>
      </w:r>
    </w:p>
    <w:p>
      <w:pPr>
        <w:pStyle w:val="Normal"/>
        <w:rPr/>
      </w:pPr>
      <w:r>
        <w:rPr/>
        <w:t xml:space="preserve"> </w:t>
      </w:r>
      <w:r>
        <w:rPr/>
        <w:t>8.</w:t>
        <w:tab/>
        <w:t>Schválení rozpočtu na rok 2021</w:t>
      </w:r>
    </w:p>
    <w:p>
      <w:pPr>
        <w:pStyle w:val="Normal"/>
        <w:rPr/>
      </w:pPr>
      <w:r>
        <w:rPr/>
        <w:t xml:space="preserve"> </w:t>
      </w:r>
      <w:r>
        <w:rPr/>
        <w:t>9.</w:t>
        <w:tab/>
        <w:t>Schválení střednědobého výhledu rozpočtu na roky 2022-2023</w:t>
      </w:r>
    </w:p>
    <w:p>
      <w:pPr>
        <w:pStyle w:val="Normal"/>
        <w:rPr/>
      </w:pPr>
      <w:r>
        <w:rPr/>
        <w:t>10.</w:t>
        <w:tab/>
        <w:t xml:space="preserve">Schválení Strategického rozvojového plánu </w:t>
      </w:r>
    </w:p>
    <w:p>
      <w:pPr>
        <w:pStyle w:val="Normal"/>
        <w:rPr/>
      </w:pPr>
      <w:r>
        <w:rPr/>
        <w:t>11.       Diskuze a 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sedání zahájil v 19:00 starosta obce p. Pavel Kolenčík a určil ověřovateli zápisu p.  Radka Hladíka a Pavlínu Černou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ndula Petrovická přečetla zápis č. 6/20 z minulého zasedání.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O schválilo pro rok 2021 pro jubilanty (občané, kteří se dožívají 70, 75, 80 a více let) bonboniéry s blahopřáním do celkové hodnoty 300,-/Kč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O schválilo poskytnutí finanční dotace na provoz Knihovny města Hradec Králové ve výši  2500,- na rok 202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O schválilo uzavření pracovních poměrů na základě Dohody o provedení práce, případně Dohody o pracovní činnosti u členů zastupitelstva dle potřeby v průběhu roku 2021. </w:t>
      </w:r>
    </w:p>
    <w:p>
      <w:pPr>
        <w:pStyle w:val="Normal"/>
        <w:rPr/>
      </w:pPr>
      <w:r>
        <w:rPr/>
        <w:tab/>
        <w:t>- Pavel Kolenčík: údržba obecního pozemku</w:t>
      </w:r>
    </w:p>
    <w:p>
      <w:pPr>
        <w:pStyle w:val="Normal"/>
        <w:rPr/>
      </w:pPr>
      <w:r>
        <w:rPr/>
        <w:tab/>
        <w:t>- Milan Kolenčík : údržba obecní zeleně</w:t>
      </w:r>
    </w:p>
    <w:p>
      <w:pPr>
        <w:pStyle w:val="Normal"/>
        <w:rPr/>
      </w:pPr>
      <w:r>
        <w:rPr/>
        <w:tab/>
        <w:t>- Miloš Hovorka: údržba veřejného osvětlení a údržba obecního pozemku</w:t>
      </w:r>
    </w:p>
    <w:p>
      <w:pPr>
        <w:pStyle w:val="Normal"/>
        <w:rPr/>
      </w:pPr>
      <w:r>
        <w:rPr/>
        <w:tab/>
        <w:t>- Radek Hladík: údržba obecního pozemku</w:t>
      </w:r>
    </w:p>
    <w:p>
      <w:pPr>
        <w:pStyle w:val="Normal"/>
        <w:rPr/>
      </w:pPr>
      <w:r>
        <w:rPr/>
        <w:tab/>
        <w:t>- Pavol Mojko: údržba obecního pozemku</w:t>
      </w:r>
    </w:p>
    <w:p>
      <w:pPr>
        <w:pStyle w:val="Normal"/>
        <w:rPr/>
      </w:pPr>
      <w:r>
        <w:rPr/>
        <w:tab/>
        <w:t>- Vendula Petrovická: roznos volebních lístků a úklid obecního pozemku</w:t>
      </w:r>
    </w:p>
    <w:p>
      <w:pPr>
        <w:pStyle w:val="Normal"/>
        <w:rPr/>
      </w:pPr>
      <w:r>
        <w:rPr/>
        <w:t xml:space="preserve"> </w:t>
      </w:r>
      <w:r>
        <w:rPr/>
        <w:tab/>
        <w:t>- Pavlína Černá: úklid obecního poze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6.</w:t>
        <w:tab/>
        <w:t xml:space="preserve"> ZO schválilo dar Římskokatolické farnosti v Lovčicích na opravu fasády kostela ve </w:t>
        <w:tab/>
        <w:t xml:space="preserve"> výši 40 000,- K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7.     Starosta seznámil ZO s nadcházející inventarizací majetku obce za rok 2020 a     </w:t>
        <w:tab/>
        <w:t xml:space="preserve">jmenoval inventarizační komisi ve složení: předseda Pavel Kolenčík, členové Miloš </w:t>
        <w:tab/>
        <w:t>Hovorka a Radek Hladí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8. </w:t>
        <w:tab/>
        <w:t xml:space="preserve">Zastupitelstvo obce schválilo rozpočet na rok 2021 jako schodkový ve výši příjmů </w:t>
      </w:r>
    </w:p>
    <w:p>
      <w:pPr>
        <w:pStyle w:val="Normal"/>
        <w:ind w:left="644" w:hanging="0"/>
        <w:rPr/>
      </w:pPr>
      <w:r>
        <w:rPr/>
        <w:t xml:space="preserve">3 936 152,- Kč a ve výši výdajů 6 184 471,60 Kč.. Schodek rozpočtu je kryt přebytkem finančních prostředků z minulých let. Závaznými ukazateli rozpočtu jsou paragrafy. 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0" w:right="0" w:hanging="0"/>
        <w:rPr/>
      </w:pPr>
      <w:r>
        <w:rPr/>
        <w:t xml:space="preserve">    </w:t>
      </w:r>
      <w:r>
        <w:rPr/>
        <w:t xml:space="preserve">9. </w:t>
        <w:tab/>
        <w:t>Zastupitelstvo obce schválilo střednědobý výhled hospodaření pro roky 2022 - 2023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  <w:r>
        <w:rPr/>
        <w:t>10.     ZO schválilo Strategický rozvojový plán obce na roky 2020- 20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     Diskuze a závě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- Starosta seznámil ZO s pokračujícími  pracemi na rekonstrukci budovy čp. 6. -  </w:t>
        <w:tab/>
        <w:t>termíny kolaudace a předání stavby.</w:t>
      </w:r>
    </w:p>
    <w:p>
      <w:pPr>
        <w:pStyle w:val="Normal"/>
        <w:rPr/>
      </w:pPr>
      <w:r>
        <w:rPr/>
        <w:tab/>
        <w:t xml:space="preserve">- Starosta seznámil ZO s podáním žádosti o dotaci  na Ministerstvo životního prostředí  </w:t>
        <w:tab/>
        <w:t>na program Výsadba stromů.</w:t>
      </w:r>
    </w:p>
    <w:p>
      <w:pPr>
        <w:pStyle w:val="Normal"/>
        <w:rPr/>
      </w:pPr>
      <w:r>
        <w:rPr/>
        <w:tab/>
        <w:t>- Starosta seznámil ZO s průběhem rekonstrukce hasičárny v Lišicích</w:t>
      </w:r>
    </w:p>
    <w:p>
      <w:pPr>
        <w:pStyle w:val="Normal"/>
        <w:rPr/>
      </w:pPr>
      <w:r>
        <w:rPr/>
        <w:tab/>
        <w:t xml:space="preserve">- Starosta seznámil ZO  s cenami popelnic a termíny svozů odpadů pro rok 2021 - </w:t>
        <w:tab/>
        <w:t>zůstávají beze změny.</w:t>
      </w:r>
    </w:p>
    <w:p>
      <w:pPr>
        <w:pStyle w:val="Normal"/>
        <w:rPr/>
      </w:pPr>
      <w:r>
        <w:rPr/>
        <w:tab/>
        <w:t xml:space="preserve">- Starosta seznámil ZO s předběžnými návrhy a průběhem vyhotovení projektové </w:t>
        <w:tab/>
        <w:t>dokumentace na rekonstrukci budovy čp. 9 - šk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končení zasedání ve 21:15 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apsala: Vendula Petrovická</w:t>
        <w:tab/>
        <w:tab/>
        <w:tab/>
        <w:t>Ověřovatelé: Pavlína Černá</w:t>
      </w:r>
    </w:p>
    <w:p>
      <w:pPr>
        <w:pStyle w:val="Normal"/>
        <w:ind w:left="720" w:hanging="0"/>
        <w:rPr/>
      </w:pPr>
      <w:r>
        <w:rPr/>
        <w:t>Starosta obce: Pavel Kolenčík</w:t>
        <w:tab/>
        <w:tab/>
        <w:tab/>
        <w:t xml:space="preserve">          Radek Hladí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yvěšeno:</w:t>
      </w:r>
    </w:p>
    <w:p>
      <w:pPr>
        <w:pStyle w:val="Normal"/>
        <w:ind w:left="720" w:hanging="0"/>
        <w:rPr/>
      </w:pPr>
      <w:r>
        <w:rPr/>
        <w:t>Sejmuto: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11:00Z</dcterms:created>
  <dc:creator>Knihovna Lišice</dc:creator>
  <dc:description/>
  <cp:keywords/>
  <dc:language>en-US</dc:language>
  <cp:lastModifiedBy>Pavel Kolenčík</cp:lastModifiedBy>
  <cp:lastPrinted>2020-12-15T17:49:00Z</cp:lastPrinted>
  <dcterms:modified xsi:type="dcterms:W3CDTF">2020-12-15T17:19:00Z</dcterms:modified>
  <cp:revision>4</cp:revision>
  <dc:subject/>
  <dc:title>Z á p i s    č</dc:title>
</cp:coreProperties>
</file>