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cs="Arial Black" w:ascii="Arial Black" w:hAnsi="Arial Black"/>
          <w:sz w:val="36"/>
          <w:szCs w:val="36"/>
        </w:rPr>
        <w:t>Usnesení č. 7/2020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k zápisu č. 7/2020  z veřejného zasedání zastupitelstva obce Lišice konaného dne 14. 12. 2020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Obecní zastupitelstvo schválilo: 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cs="Arial" w:ascii="Arial" w:hAnsi="Arial"/>
          <w:sz w:val="30"/>
          <w:szCs w:val="30"/>
        </w:rPr>
        <w:t>1. Ověřovatelé zápisu - 7 hlasů pro, 0 proti, 0 se zdržel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2.  Schválení zápisu a usnesení č. 6/20 –  7 hlasů pro, 0 proti, 0 se </w:t>
        <w:tab/>
        <w:t>zdržel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3.  Schválení balíčků pro jubilanty – 4 hlasy pro, 0 proti, 3 se zdrželi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4.  Schválení finanční dotace pro Knihovnu HK – 7 hlasů pro, 0 proti, 0 </w:t>
        <w:tab/>
        <w:t>se zdržel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5.  Schválení Dohody o provedení práce u členů zastupitelstva – 7 hlasů </w:t>
        <w:tab/>
        <w:t>pro, 0 proti, 0 se zdržel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6.  Schválení daru na obnovu fasády kostela v Lovčicích ve výši 40 000 </w:t>
        <w:tab/>
        <w:t>Kč – 4 hlasy pro, 2 proti, 1 se zdržel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cs="Arial" w:ascii="Arial" w:hAnsi="Arial"/>
          <w:sz w:val="30"/>
          <w:szCs w:val="30"/>
        </w:rPr>
        <w:t>7.  Schválení rozpočtu na rok 2021 – 7 hlasů pro, 0 proti, 0 se zdržel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8.  Schválení střednědobého výhledu hospodaření na roky 2021-2022 - </w:t>
        <w:tab/>
        <w:t>7 hlasů pro, 0 proti, 0 se zdržel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9.  Schválení Strategického rozvojového plánu – 7 hlasů pro, 0 proti, 0 </w:t>
        <w:tab/>
        <w:t xml:space="preserve">se zdržel 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Pavel Kolenčík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starosta ob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Black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8:55:46Z</dcterms:created>
  <dc:creator/>
  <dc:description/>
  <dc:language>en-US</dc:language>
  <cp:lastModifiedBy/>
  <cp:lastPrinted>2020-12-15T18:11:00Z</cp:lastPrinted>
  <dcterms:modified xsi:type="dcterms:W3CDTF">2020-12-15T17:14:18Z</dcterms:modified>
  <cp:revision>8</cp:revision>
  <dc:subject/>
  <dc:title/>
</cp:coreProperties>
</file>