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6"/>
          <w:szCs w:val="36"/>
        </w:rPr>
        <w:t>Zápis č. 6/20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 veřejného zasedání zastupitelstva obce Lišice konaného dne 1. 9. 2020  od 19,00 hodin v zasedací místnosti OÚ Lišice.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řítomni: Pavel Kolenčík, Vendula Petrovická, Radek Hladík, Milan Kolenčík, Miloš Hovork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mluveni: Pavol Mojk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sté: Pavlína Černá,Tomáš Černý, Miroslav Janouch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gram jednání: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.      Zahájení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.      Čtení zápisu z minulého zasedání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3.   </w:t>
        <w:tab/>
        <w:t xml:space="preserve">Projednání odstoupení zastupitele a oslovení náhradníků 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sz w:val="26"/>
          <w:szCs w:val="26"/>
        </w:rPr>
        <w:t>4</w:t>
      </w:r>
      <w:r>
        <w:rPr>
          <w:rFonts w:cs="Arial" w:ascii="Arial" w:hAnsi="Arial"/>
          <w:sz w:val="26"/>
          <w:szCs w:val="26"/>
        </w:rPr>
        <w:t>.</w:t>
        <w:tab/>
        <w:t>Diskuze a závěr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sedání zahájil v 19:00 starosta obce p. Pavel Kolenčík a určil ověřovateli zápisu Milana Kolenčíka a Miloše Hovorku</w:t>
      </w:r>
    </w:p>
    <w:p>
      <w:pPr>
        <w:pStyle w:val="Normal"/>
        <w:ind w:left="284" w:right="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endula Petrovická přečetla zápis č. 5/20 z minulého zasedání. </w:t>
      </w:r>
    </w:p>
    <w:p>
      <w:pPr>
        <w:pStyle w:val="Odstavecseseznamem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tarosta přečetl písemné oznámení členky zastupitelstva Kateřiny Hovorkové o odstoupení z funkce zastupitele a předsedy finančního výboru ke dni 31. 7. 2020. Starosta oslovil podle výsledků voleb prvního náhradníka paní Pavlínu Černou, která mandát přijala a složila slib. Stává se od 1. 9. 2020 členkou zastupitelstva obce. </w:t>
      </w:r>
    </w:p>
    <w:p>
      <w:pPr>
        <w:pStyle w:val="Normal"/>
        <w:numPr>
          <w:ilvl w:val="0"/>
          <w:numId w:val="0"/>
        </w:numPr>
        <w:ind w:left="644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644" w:right="0" w:hanging="0"/>
        <w:jc w:val="left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O zvolilo Pavlínu Černou členkou finančního výboru a náleží jí odměna 1180,- Kč a dále zvolilo pana Radka Hladíka předsedou finančního výboru s odměnou 1480,- Kč. </w:t>
      </w:r>
    </w:p>
    <w:p>
      <w:pPr>
        <w:pStyle w:val="Odstavecseseznamem"/>
        <w:ind w:left="0" w:right="0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Odstavecseseznamem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4.  Diskuze:</w:t>
      </w:r>
    </w:p>
    <w:p>
      <w:pPr>
        <w:pStyle w:val="Odstavecseseznamem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ab/>
        <w:t xml:space="preserve"> -Starosta předložil ZO vypracovaný „Strategický plán rozvoje obce </w:t>
        <w:tab/>
        <w:t>2020-</w:t>
        <w:tab/>
        <w:t xml:space="preserve">2027“ se kterým zastupitelstvo nesouhlasí a doporučuje k </w:t>
        <w:tab/>
        <w:t xml:space="preserve">přepracování. 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ab/>
        <w:t xml:space="preserve">- </w:t>
      </w:r>
      <w:r>
        <w:rPr>
          <w:rFonts w:cs="Arial" w:ascii="Arial" w:hAnsi="Arial"/>
          <w:sz w:val="26"/>
          <w:szCs w:val="26"/>
        </w:rPr>
        <w:t>Starosta dal k nahlédnutí rozpočtové opatření č. 2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- Starosta seznámil ZO s dílčím stavem prováděné rekonstrukce čp. 6 – </w:t>
        <w:tab/>
        <w:t>Zápis z kontrolního dne 31.8. 2020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- Pan Miroslav Janouch inicioval zalití vysazených stromů na návsi v </w:t>
        <w:tab/>
        <w:t>Lišičkách zodpovídá starosta p. Kolenčík.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- Pánové Černý a Janouch navrhují obnovu a revitalizaci rybníka v </w:t>
        <w:tab/>
        <w:t xml:space="preserve">Lišičkách . </w:t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jc w:val="left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končení zasedání ve 20:30 ho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išice, 3. 9. 2020 </w:t>
      </w:r>
    </w:p>
    <w:p>
      <w:pPr>
        <w:pStyle w:val="Normal"/>
        <w:ind w:left="72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psala: Vendula Petrovická</w:t>
        <w:tab/>
        <w:t xml:space="preserve">       Ověřovatelé: Milan Kolenčík</w:t>
      </w:r>
    </w:p>
    <w:p>
      <w:pPr>
        <w:pStyle w:val="Normal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rosta obce: Pavel Kolenčík</w:t>
        <w:tab/>
        <w:tab/>
        <w:tab/>
        <w:t xml:space="preserve">          Miloš Hovorka</w:t>
      </w:r>
    </w:p>
    <w:p>
      <w:pPr>
        <w:pStyle w:val="Normal"/>
        <w:ind w:left="72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yvěšeno: 3. 9. 2020</w:t>
      </w:r>
    </w:p>
    <w:p>
      <w:pPr>
        <w:pStyle w:val="Normal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jmuto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6"/>
        <w:szCs w:val="26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">
    <w:name w:val="Standardní písmo odstavce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 Math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11:00Z</dcterms:created>
  <dc:creator>Knihovna Lišice</dc:creator>
  <dc:description/>
  <dc:language>en-US</dc:language>
  <cp:lastModifiedBy/>
  <cp:lastPrinted>2020-09-03T12:32:00Z</cp:lastPrinted>
  <dcterms:modified xsi:type="dcterms:W3CDTF">2020-09-03T10:33:11Z</dcterms:modified>
  <cp:revision>17</cp:revision>
  <dc:subject/>
  <dc:title>Z á p i s    č</dc:title>
</cp:coreProperties>
</file>