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ab/>
        <w:tab/>
        <w:tab/>
        <w:tab/>
      </w:r>
      <w:r>
        <w:rPr>
          <w:rFonts w:cs="Arial Black" w:ascii="Arial Black" w:hAnsi="Arial Black"/>
          <w:sz w:val="32"/>
          <w:szCs w:val="32"/>
        </w:rPr>
        <w:tab/>
        <w:t>Usnesení č.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 zápisu č. 6/2020  z veřejného zasedání zastupitelstva obce Lišice konaného dne 1. 9. 202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 Ověřovatelé zápisu - 5 hlasů pro, 0 proti, 0 se zdrž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 Schválení Zápisu a Usnesení č.5/2020  –  5 hlasů pro, 0 proti, 0 se zdrž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 Schválení člena Finančního výboru 5 pro, 0 proti, 1 se zdrž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4.  Schválení předsedy Finančního výboru 5 pro, 0 proti, 1 se zdržel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vel Kolenčí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20-09-03T12:30:00Z</cp:lastPrinted>
  <dcterms:modified xsi:type="dcterms:W3CDTF">2020-09-03T10:33:28Z</dcterms:modified>
  <cp:revision>7</cp:revision>
  <dc:subject/>
  <dc:title/>
</cp:coreProperties>
</file>