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bookmarkStart w:id="0" w:name="_Hlk40724008"/>
      <w:bookmarkEnd w:id="0"/>
      <w:r>
        <w:rPr/>
        <w:t xml:space="preserve">                                                </w:t>
      </w:r>
      <w:r>
        <w:rPr>
          <w:sz w:val="40"/>
          <w:szCs w:val="40"/>
        </w:rPr>
        <w:t>P o z v á n k a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na veřejné zasedání obecního zastupitelstva v Lišicích, které se koná v pondělí </w:t>
      </w:r>
      <w:r>
        <w:rPr>
          <w:b/>
          <w:bCs/>
        </w:rPr>
        <w:t>14.12. 2020</w:t>
      </w:r>
      <w:r>
        <w:rPr>
          <w:b/>
        </w:rPr>
        <w:t xml:space="preserve"> v 19:00 </w:t>
      </w:r>
      <w:r>
        <w:rPr/>
        <w:t>hodin v kanceláři obec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gram jednání: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háje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tení zápisu z minulého zasedán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balíčků pro jubilanty v r. 202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finanční dotace pro Knihovnu města Hradce Králov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pracovního poměru na základě dohody o provedení práce u členů zastupitels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chválení žádosti příspěvku na obnovu fasády kostela v Lovčicích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známení s plánem inventur za rok 20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rozpočtu na rok 202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ení střednědobého výhledu rozpočtu na roky 2022-202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ze a závě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</w:t>
      </w:r>
      <w:r>
        <w:rPr/>
        <w:t>Pavel Kolenčí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starosta obce</w:t>
        <w:tab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:  7.12.2020</w:t>
      </w:r>
    </w:p>
    <w:p>
      <w:pPr>
        <w:pStyle w:val="Normal"/>
        <w:jc w:val="both"/>
        <w:rPr/>
      </w:pPr>
      <w:r>
        <w:rPr/>
        <w:t xml:space="preserve">sejmuto:  14.12.202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0724008"/>
      <w:bookmarkStart w:id="2" w:name="_Hlk40724008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35:00Z</dcterms:created>
  <dc:creator>Knihovna Lušice</dc:creator>
  <dc:description/>
  <cp:keywords/>
  <dc:language>en-US</dc:language>
  <cp:lastModifiedBy>Pavel Kolenčík</cp:lastModifiedBy>
  <cp:lastPrinted>2020-05-18T19:53:00Z</cp:lastPrinted>
  <dcterms:modified xsi:type="dcterms:W3CDTF">2020-12-07T18:40:00Z</dcterms:modified>
  <cp:revision>172</cp:revision>
  <dc:subject/>
  <dc:title/>
</cp:coreProperties>
</file>