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bookmarkStart w:id="0" w:name="_Hlk40724008"/>
      <w:bookmarkEnd w:id="0"/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na veřejné zasedání obecního zastupitelstva v Lišicích, které se koná v úterý 1</w:t>
      </w:r>
      <w:r>
        <w:rPr>
          <w:b/>
        </w:rPr>
        <w:t xml:space="preserve">.9. 2020 v 19:00 </w:t>
      </w:r>
      <w:r>
        <w:rPr/>
        <w:t>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háj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tení zápisu z minulého zased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dnání odstoupení zastupitele a oslovení náhradník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věšeno:  27.7.2020</w:t>
      </w:r>
    </w:p>
    <w:p>
      <w:pPr>
        <w:pStyle w:val="Normal"/>
        <w:jc w:val="both"/>
        <w:rPr/>
      </w:pPr>
      <w:r>
        <w:rPr/>
        <w:t xml:space="preserve">sejmuto:  1.9.202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" w:name="_Hlk40724008"/>
      <w:bookmarkStart w:id="2" w:name="_Hlk40724008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Pavel Kolenčík</cp:lastModifiedBy>
  <cp:lastPrinted>2020-05-18T19:53:00Z</cp:lastPrinted>
  <dcterms:modified xsi:type="dcterms:W3CDTF">2020-08-24T16:33:00Z</dcterms:modified>
  <cp:revision>171</cp:revision>
  <dc:subject/>
  <dc:title/>
</cp:coreProperties>
</file>