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ab/>
        <w:t>Usnesení č.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 zápisu č. 5/2020  z veřejného zasedání zastupitelstva obce Lišice konaného dne 3. 7. 20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Ověřovatelé zápisu - 5 hlasů pro, 0 proti, 0 se zdr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Schválení Zápisu a Usnesení č. 4/2020  –  5 hlasů pro, 0 proti, 0 se zdr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Schválení výběru dodavatele na stavební úpravy objektu občanské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vybavenosti čp. 6 – 5 pro, 0 proti, 0 se zdr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vel Kolenčí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20-07-03T20:02:00Z</cp:lastPrinted>
  <dcterms:modified xsi:type="dcterms:W3CDTF">2020-07-03T18:02:58Z</dcterms:modified>
  <cp:revision>7</cp:revision>
  <dc:subject/>
  <dc:title/>
</cp:coreProperties>
</file>