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Zápis č. 5/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konaného dne 3. 7. 20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 19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řítomni: Pavel Kolenčík, Vendula Petrovická, Radek Hladík, Miloš Hovorka,  </w:t>
        <w:tab/>
        <w:t xml:space="preserve">      Milan Kolenč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mluveni: Kateřina Hovorková, Pavol Mojk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Zaháje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  </w:t>
        <w:tab/>
        <w:t xml:space="preserve">Schválení výběru dodavatele na stavební úpravy objektu občanské  </w:t>
        <w:tab/>
        <w:t>vybavenosti čp.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</w:t>
        <w:tab/>
        <w:t>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9:00 starosta obce p. Pavel Kolenčík a určil ověřovateli zápisu Miloše Hovorku a Radka Hladíka</w:t>
      </w:r>
    </w:p>
    <w:p>
      <w:pPr>
        <w:pStyle w:val="Normal"/>
        <w:ind w:left="28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Vendula Petrovická přečetla zápis č. 4/20 z minulého zasedání. 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ind w:left="0" w:righ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 xml:space="preserve">3.  ZO schválilo výběr dodavatele dle výsledků výběrového řízení  </w:t>
        <w:tab/>
        <w:t xml:space="preserve">konaného dne 29. 6. 2020 a pověřuje starostu obce uzavřením  </w:t>
        <w:tab/>
        <w:t>smlouvy s vybraným dodavatelem (Dílny a doprava s. r. o.)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</w:rPr>
        <w:t xml:space="preserve">.  Diskuze a závěr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19:45 h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šice, 3. 7. 2020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Radek Hladík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   Miloš Hovorka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3. 7.  2020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20-07-03T20:00:00Z</cp:lastPrinted>
  <dcterms:modified xsi:type="dcterms:W3CDTF">2020-07-03T18:00:45Z</dcterms:modified>
  <cp:revision>18</cp:revision>
  <dc:subject/>
  <dc:title>Z á p i s    č</dc:title>
</cp:coreProperties>
</file>