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ab/>
        <w:t>Usnesení č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4/2020  z veřejného zasedání zastupitelstva obce Lišice konaného dne 22. 6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Ověřovatelé zápisu - 7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Schválení Zápisu a Usnesení č.3/2020  –  7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Schválení zařazení obce do MAS Pocidlinsko na roky 2021-2027 – 7     </w:t>
        <w:tab/>
        <w:t>hlasů pro, 0 proti, 0 se 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Schválení komise pro výběrové řízení oprava a rekonstrukce budovy čp. 6   </w:t>
        <w:tab/>
        <w:t>– 6 hlasů pro, 0 proti, 1 se zrd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Schválení návrhu smlouvy s firmou Kalvoda služby s.r.o. na technicko -      </w:t>
        <w:tab/>
        <w:t xml:space="preserve">provozní činnost při provozování kanalizace - 7 hlasů pro, 0 proti, 0 se </w:t>
        <w:tab/>
        <w:t>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6-23T18:05:00Z</cp:lastPrinted>
  <dcterms:modified xsi:type="dcterms:W3CDTF">2020-06-23T16:05:50Z</dcterms:modified>
  <cp:revision>6</cp:revision>
  <dc:subject/>
  <dc:title/>
</cp:coreProperties>
</file>