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Zápis č. 4/19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 veřejného zasedání zastupitelstva obce Lišice konaného dne 22. 6. 20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 19,00 hodin v zasedací místnosti OÚ Lišice.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řítomni: Pavel Kolenčík, Vendula Petrovická, Radek Hladík, Pavol Mojko, </w:t>
        <w:tab/>
        <w:tab/>
        <w:t>Milan Kolenčík, Miloš Hovorka, Kateřina Hovorkov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dnání: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     Zaháje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     Čtení zápisu z minulého zasedá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.   </w:t>
        <w:tab/>
        <w:t>Sestavení plánu rozvoje obce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4. </w:t>
        <w:tab/>
        <w:t xml:space="preserve">Schválení zařazení obce do územní působnosti Místní Akční Skupiny  </w:t>
        <w:tab/>
        <w:t>(MAS) Společná Cidlina na období 2021 - 2027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.  </w:t>
        <w:tab/>
        <w:t xml:space="preserve">Schválení komise pro výběrové řízení na zhotovitele rekonstrukce  </w:t>
        <w:tab/>
        <w:t xml:space="preserve">stavby čp.6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6. </w:t>
        <w:tab/>
        <w:t xml:space="preserve">Schválení Příkazní smlouvy na technicko-provozní činnost při </w:t>
        <w:tab/>
        <w:t>provozování kanalizace v obci Lišice a místní části Lišičk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</w:rPr>
        <w:t>.</w:t>
        <w:tab/>
        <w:t>Diskuze a závě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edání zahájil v 19:00 starosta obce p. Pavel Kolenčík a určil ověřovateli zápisu Miloše Hovorku a Pavla Mojka</w:t>
      </w:r>
    </w:p>
    <w:p>
      <w:pPr>
        <w:pStyle w:val="Normal"/>
        <w:ind w:left="28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ndula Petrovická přečetla zápis č. 3/20 z minulého zasedání. 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O projednalo sestavení plánu rozvoje obce se zástupcem DSO Pocidlinsko p. Matějem Novotným 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4.  ZO schválilo zařazení obce do územní působnosti Místní Akční Skupiny   </w:t>
        <w:tab/>
        <w:t>(MAS) Společná Cidlina na programové období 2021 – 2027.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/>
        <w:t xml:space="preserve">     </w:t>
      </w:r>
      <w:r>
        <w:rPr>
          <w:rFonts w:cs="Arial" w:ascii="Arial" w:hAnsi="Arial"/>
          <w:sz w:val="28"/>
          <w:szCs w:val="28"/>
        </w:rPr>
        <w:t xml:space="preserve">5.  ZO schválilo složení komise pro výběrové řízení na Dodavatele a  </w:t>
        <w:tab/>
        <w:t xml:space="preserve">zhotovitele rekonstrukce  budovy čp. 6  (Kolenčík Pavel, Petrovická </w:t>
        <w:tab/>
        <w:t>Vendula, Dobiáš Jan Ing.)</w:t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6.  ZO schválilo návrh Příkazní smlouvy na technicko-provozní činnost </w:t>
        <w:tab/>
        <w:t xml:space="preserve">při provozování kanalizace v obci Lišice a místní části Lišičky </w:t>
        <w:tab/>
        <w:tab/>
        <w:t xml:space="preserve">s firmou KALVODA SLUŽBY s.r.o., Brněnská 700/25, Hradec </w:t>
        <w:tab/>
        <w:t>Králo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7.  Diskuze a závěr: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  <w:t xml:space="preserve">- V. Petrovická navrhla navýšení frekvence svozu kontejneru na </w:t>
        <w:tab/>
        <w:t>papír na 14 dní (zajistí osob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končení zasedání ve 22:00 h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šice, 23. 6. 2020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sala: Vendula Petrovická</w:t>
        <w:tab/>
        <w:t xml:space="preserve">       Ověřovatelé: Pavol Mojko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: Pavel Kolenčík</w:t>
        <w:tab/>
        <w:tab/>
        <w:tab/>
        <w:t xml:space="preserve">          Miloš Hovorka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23. 6. 2020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20-06-23T17:55:00Z</cp:lastPrinted>
  <dcterms:modified xsi:type="dcterms:W3CDTF">2020-06-23T15:55:40Z</dcterms:modified>
  <cp:revision>17</cp:revision>
  <dc:subject/>
  <dc:title>Z á p i s    č</dc:title>
</cp:coreProperties>
</file>