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bookmarkStart w:id="0" w:name="_Hlk40724008"/>
      <w:bookmarkEnd w:id="0"/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</w:rPr>
        <w:t xml:space="preserve">25.5. 2020 v 19:00 </w:t>
      </w:r>
      <w:r>
        <w:rPr/>
        <w:t>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závěrečného účtu za rok 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účetní závěrky za rok 201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vyvěšeno:  18.5.2020</w:t>
      </w:r>
    </w:p>
    <w:p>
      <w:pPr>
        <w:pStyle w:val="Normal"/>
        <w:jc w:val="both"/>
        <w:rPr/>
      </w:pPr>
      <w:r>
        <w:rPr/>
        <w:t xml:space="preserve">sejmuto:   25.5.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0724008"/>
      <w:bookmarkStart w:id="2" w:name="_Hlk4072400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5-18T19:53:00Z</cp:lastPrinted>
  <dcterms:modified xsi:type="dcterms:W3CDTF">2020-05-18T17:53:00Z</dcterms:modified>
  <cp:revision>167</cp:revision>
  <dc:subject/>
  <dc:title/>
</cp:coreProperties>
</file>