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ab/>
        <w:tab/>
        <w:tab/>
        <w:tab/>
        <w:tab/>
        <w:t>Usnesení č.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 zápisu č. 2/2020  z veřejného zasedání zastupitelstva obce Lišice konaného dne 27. 4. 202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astupitelstvo obce schválilo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.    Ověřovatelé zápisu – 7 hlasů pro, 0 proti, 0 se zdržel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2.    Schválení zápisu a usnesení č. 1/20 –  7 hlasů pro, 0 proti, 0 se zdržel</w:t>
      </w:r>
    </w:p>
    <w:p>
      <w:pPr>
        <w:pStyle w:val="Normal"/>
        <w:tabs>
          <w:tab w:val="clear" w:pos="709"/>
          <w:tab w:val="left" w:pos="628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3.    Schválení obecně závazných vyhlášek -   5 hlasů pro, 0 proti, 2 se    </w:t>
        <w:tab/>
        <w:t>zdrželi</w:t>
      </w:r>
    </w:p>
    <w:p>
      <w:pPr>
        <w:pStyle w:val="Normal"/>
        <w:tabs>
          <w:tab w:val="clear" w:pos="709"/>
          <w:tab w:val="left" w:pos="684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4.    Schválení cenové nabídky na projekt Oprava školy – 7 hlasů pro, 0 proti, </w:t>
        <w:tab/>
        <w:t>0 se zdržel</w:t>
      </w:r>
    </w:p>
    <w:p>
      <w:pPr>
        <w:pStyle w:val="Normal"/>
        <w:widowControl/>
        <w:tabs>
          <w:tab w:val="clear" w:pos="709"/>
          <w:tab w:val="left" w:pos="684" w:leader="none"/>
        </w:tabs>
        <w:suppressAutoHyphens w:val="true"/>
        <w:bidi w:val="0"/>
        <w:ind w:left="0" w:right="-283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5.    Schválení cenové nabídky na vyhotovení nového Územního plánu obce –     </w:t>
        <w:tab/>
        <w:t>4 hlasů pro, 1 proti, 2 se zdrželi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6.    Schválení cenové nabídky na Opravu zbrojnice – 7 hlasů pro, 0 proti, 0 </w:t>
        <w:tab/>
        <w:t>se zdržel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7.    Schválení znaku a vlajky obce provedené v národních barvách  – 4 pro, </w:t>
        <w:tab/>
        <w:t>2 proti, 1 se zdržel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8.    Schválení zhotovení Plánu na rozvoj obce – 4 pro, 1 proti, 2 se zdrže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9.    Schválení pronájmu pozemku – 0 pro, 4 proti, 3 se zdržel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avel Kolenčík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starosta ob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Black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cs-CZ" w:eastAsia="zh-CN" w:bidi="hi-IN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8:55:46Z</dcterms:created>
  <dc:creator/>
  <dc:description/>
  <dc:language>en-US</dc:language>
  <cp:lastModifiedBy/>
  <cp:lastPrinted>2020-04-29T19:06:00Z</cp:lastPrinted>
  <dcterms:modified xsi:type="dcterms:W3CDTF">2020-04-29T17:06:16Z</dcterms:modified>
  <cp:revision>7</cp:revision>
  <dc:subject/>
  <dc:title/>
</cp:coreProperties>
</file>