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6"/>
          <w:szCs w:val="36"/>
        </w:rPr>
        <w:t>Zápis č. 2/20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 veřejného zasedání zastupitelstva obce Lišice konaného dne 27. 4. 2020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d 19,00 hodin v zasedací místnosti OÚ Lišice.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řítomni: Pavel Kolenčík, Vendula Petrovická, Radek Hladík, Pavol Mojko, </w:t>
        <w:tab/>
        <w:t xml:space="preserve">      Milan Kolenčík, Miloš Hovorka, Kateřina Hovorková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gram jednání: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      Zahájení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      Čtení zápisu z minulého zasedání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.</w:t>
        <w:tab/>
        <w:t>Schválení obecně závazných vyhlášek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4.</w:t>
        <w:tab/>
        <w:t>Schválení cenové nabídky na projekční práce – budova školy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5.</w:t>
      </w:r>
      <w:r>
        <w:rPr>
          <w:rFonts w:eastAsia="Arial" w:cs="Arial" w:ascii="Arial" w:hAnsi="Arial"/>
          <w:sz w:val="26"/>
          <w:szCs w:val="26"/>
        </w:rPr>
        <w:tab/>
        <w:t>Schválení cenové nabídky na vyhotovení nového územního plánu obce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6.</w:t>
        <w:tab/>
        <w:t>Schválení cenové nabídky na opravu zbrojnice Lišice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 xml:space="preserve">7. </w:t>
        <w:tab/>
        <w:t>Schválení znaku a vlajky obce Lišice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 xml:space="preserve">8. </w:t>
        <w:tab/>
        <w:t>Seznámení s rozpočtovým opatřením 1/202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>.</w:t>
        <w:tab/>
        <w:t>Diskuze a závě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>Zasedání zahájil v 19:00 starosta obce p. Pavel Kolenčík a určil ověřovateli zápisu Radka Hladíka a Miloše Hovorku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28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endula Petrovická přečetla zápis č. 1/20 z minulého zasedání. </w:t>
      </w:r>
    </w:p>
    <w:p>
      <w:pPr>
        <w:pStyle w:val="Odstavecseseznamem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Odstavecseseznamem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O schválilo obecně závaznou vyhlášku 1/2020 o poplatku za komunální odpad a obecně závaznou vyhlášku 2/2020 o místním poplatku ze psů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4.</w:t>
        <w:tab/>
        <w:t xml:space="preserve">ZO projednalo a schválilo cenovou nabídku na vyhotovení projektové    </w:t>
        <w:tab/>
        <w:t xml:space="preserve">dokumentace na opravu školy v Lišicích firmou Projekční kancelář Ing. </w:t>
        <w:tab/>
        <w:t>Pavel Kubík.</w:t>
      </w:r>
    </w:p>
    <w:p>
      <w:pPr>
        <w:pStyle w:val="Normal"/>
        <w:rPr/>
      </w:pPr>
      <w:r>
        <w:rPr/>
      </w:r>
    </w:p>
    <w:p>
      <w:pPr>
        <w:pStyle w:val="Odstavecseseznamem"/>
        <w:ind w:left="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 xml:space="preserve">5.  ZO projednalo a schválilo cenovou nabídku na vyhotovení nového  </w:t>
        <w:tab/>
        <w:t xml:space="preserve">územního plánu obce autorizovaným architektem Ing. Janem Krátkým. 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 xml:space="preserve">     </w:t>
      </w:r>
      <w:r>
        <w:rPr>
          <w:rFonts w:cs="Arial" w:ascii="Arial" w:hAnsi="Arial"/>
          <w:sz w:val="28"/>
          <w:szCs w:val="28"/>
        </w:rPr>
        <w:t xml:space="preserve">6.  </w:t>
        <w:tab/>
        <w:t xml:space="preserve">ZO projednalo a schválilo cenové nabídky na opravu zbrojnice v  </w:t>
        <w:tab/>
        <w:t>Lišicích. Práce vyhotoví firma Miloš Orns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7.  ZO projednalo a schválilo návrh znaku a vlajky obce Lišice v </w:t>
        <w:tab/>
        <w:t xml:space="preserve">příloze žádosti o udělení komunálních symbolů předsedou </w:t>
        <w:tab/>
        <w:t xml:space="preserve">Poslanecké sněmovny podané starostou obce.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8.  Starosta seznámil ZO s rozpočtovým opatřením 1/20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9.  ZO projednalo a schválilo vyhotovení Plánu rozvoje obce  DSO </w:t>
        <w:tab/>
        <w:t xml:space="preserve"> (dobrovolné sdružení obcí) Pocidlinsko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10.   Starosta seznámil ZO s výsledky přezkoumání hospodaření obce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eastAsia="Arial" w:cs="Arial" w:ascii="Arial" w:hAnsi="Arial"/>
          <w:sz w:val="28"/>
          <w:szCs w:val="28"/>
        </w:rPr>
        <w:t>za rok 201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11.  Diskuze a závě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eastAsia="Arial" w:cs="Arial" w:ascii="Arial" w:hAnsi="Arial"/>
          <w:sz w:val="28"/>
          <w:szCs w:val="28"/>
        </w:rPr>
        <w:t>- Starosta seznámil ZO s žádostí o pronájem pozemku č.88/33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- Starosta informoval ZO se zpomalením prací na rekonstrukci      </w:t>
        <w:tab/>
        <w:t xml:space="preserve"> budovy čp. 6  vzhledem k současné situaci ovlivněné coronavirem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- Starosta informoval ZO jak probíhalo dodávání roušek a  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 dezinfenc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končení zasedání ve 20:50 h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šice, 29. 4. 2020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sala: Vendula Petrovická</w:t>
        <w:tab/>
        <w:t xml:space="preserve">       Ověřovatelé: Radek Hladí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: Pavel Kolenčík</w:t>
        <w:tab/>
        <w:tab/>
        <w:tab/>
        <w:t xml:space="preserve">          Miloš Hovorka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 29. 4. 20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jmuto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szCs w:val="2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6"/>
      <w:szCs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9:11:00Z</dcterms:created>
  <dc:creator>Knihovna Lišice</dc:creator>
  <dc:description/>
  <cp:keywords/>
  <dc:language>en-US</dc:language>
  <cp:lastModifiedBy>Pavel Kolenčík</cp:lastModifiedBy>
  <cp:lastPrinted>2020-04-29T18:55:00Z</cp:lastPrinted>
  <dcterms:modified xsi:type="dcterms:W3CDTF">2020-05-11T15:30:00Z</dcterms:modified>
  <cp:revision>2</cp:revision>
  <dc:subject/>
  <dc:title>Z á p i s    č</dc:title>
</cp:coreProperties>
</file>