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Závěrečný účet obce Lišice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52"/>
          <w:szCs w:val="52"/>
        </w:rPr>
        <w:t>za rok 2019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le § 17 zákona č. 250/2000 Sb., o rozpočtových pravidlech územních rozpočtů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u w:val="single"/>
        </w:rPr>
        <w:t>Údaje o plnění příjmů a výdajů za rok 2019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 Narrow" w:ascii="Arial Narrow" w:hAnsi="Arial Narrow"/>
          <w:b/>
          <w:sz w:val="20"/>
          <w:szCs w:val="20"/>
        </w:rPr>
        <w:t>schválený rozpočet</w:t>
        <w:tab/>
        <w:tab/>
        <w:t>upravený rozpočet</w:t>
        <w:tab/>
        <w:tab/>
        <w:t>skutečnost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Příjmy:   </w:t>
      </w:r>
      <w:r>
        <w:rPr>
          <w:rFonts w:cs="Arial" w:ascii="Arial" w:hAnsi="Arial"/>
          <w:sz w:val="20"/>
          <w:szCs w:val="20"/>
        </w:rPr>
        <w:t>daňové</w:t>
        <w:tab/>
        <w:tab/>
        <w:t>3 287 200,00</w:t>
        <w:tab/>
        <w:tab/>
        <w:t>3 748 122,30</w:t>
        <w:tab/>
        <w:tab/>
        <w:t xml:space="preserve">             3 748 122,3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nedaňové</w:t>
        <w:tab/>
        <w:tab/>
        <w:t xml:space="preserve">   137 972,00   </w:t>
        <w:tab/>
        <w:t xml:space="preserve">                170 642,49                                 170 642,49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přijaté dotace</w:t>
        <w:tab/>
        <w:t xml:space="preserve">     60 900,00                       94 400,00                                 164 400,00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</w:t>
      </w:r>
      <w:r>
        <w:rPr>
          <w:rFonts w:cs="Arial" w:ascii="Arial" w:hAnsi="Arial"/>
          <w:b/>
          <w:sz w:val="20"/>
          <w:szCs w:val="20"/>
        </w:rPr>
        <w:t>celkem</w:t>
        <w:tab/>
        <w:tab/>
        <w:t>3 486 072,00</w:t>
        <w:tab/>
        <w:tab/>
        <w:t xml:space="preserve">4 013 164,79       </w:t>
        <w:tab/>
        <w:t xml:space="preserve">    </w:t>
        <w:tab/>
        <w:t>4 013 164,79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Výdaje:  </w:t>
      </w:r>
      <w:r>
        <w:rPr>
          <w:rFonts w:cs="Arial" w:ascii="Arial" w:hAnsi="Arial"/>
          <w:sz w:val="20"/>
          <w:szCs w:val="20"/>
        </w:rPr>
        <w:t>běžné</w:t>
        <w:tab/>
        <w:tab/>
        <w:t xml:space="preserve">7 219 000,00     </w:t>
        <w:tab/>
        <w:t xml:space="preserve"> 7 246 094,00</w:t>
        <w:tab/>
        <w:tab/>
        <w:t xml:space="preserve">             1 432 318,2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kapitálové                     100 000,00                     130 500,00                                  30 500,0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</w:t>
      </w:r>
      <w:r>
        <w:rPr>
          <w:rFonts w:cs="Arial" w:ascii="Arial" w:hAnsi="Arial"/>
          <w:b/>
          <w:sz w:val="20"/>
          <w:szCs w:val="20"/>
        </w:rPr>
        <w:t>celkem</w:t>
        <w:tab/>
        <w:tab/>
        <w:t xml:space="preserve">7 319 000,00     </w:t>
        <w:tab/>
        <w:t xml:space="preserve">  7 376 594,00</w:t>
        <w:tab/>
        <w:tab/>
        <w:t xml:space="preserve">              1 462 818,2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Saldo příjmů a výdajů po konsolidaci</w:t>
        <w:tab/>
        <w:tab/>
        <w:tab/>
        <w:tab/>
        <w:tab/>
        <w:tab/>
        <w:tab/>
        <w:t>2 963 546,5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inancování po konsolidaci</w:t>
        <w:tab/>
        <w:tab/>
        <w:tab/>
        <w:tab/>
        <w:tab/>
        <w:tab/>
        <w:tab/>
        <w:t xml:space="preserve">            -2 963 546,5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u w:val="single"/>
        </w:rPr>
        <w:t>Zůstatky na bankovním účtu a v pokladně ke dni 31.12.201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 vede účet v Komerční bance a.s. pobočka Chlumec nad Cidlinou a ČNB, pobočka Hradec Králové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ákladní běžný účet </w:t>
        <w:tab/>
        <w:tab/>
        <w:t xml:space="preserve">- zůstatek </w:t>
        <w:tab/>
        <w:t>2 738 628,49 Kč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pořící účet                                - zůstatek             104 022,77 Kč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Účet ČNB                                   - zůstatek        16 427 238,30 Kč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kladna</w:t>
        <w:tab/>
        <w:tab/>
        <w:tab/>
        <w:t>- zůstatek</w:t>
        <w:tab/>
        <w:t xml:space="preserve">     10 355,00 Kč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u w:val="single"/>
        </w:rPr>
        <w:t>Vyúčtování finančních vztahů ke státnímu rozpočtu a ostatním rozpočtům veřejné úrovně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řijaté dotac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neinvestiční transfer ze st. rozpočtu ( pol. 4112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příspěvek na výkon státní správy</w:t>
        <w:tab/>
        <w:tab/>
        <w:tab/>
        <w:t>65 400,00 Kč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dotace volby  Prezident ČR a ZO                                  10 278,00 Kč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oskytnuté dotac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inv.dotace obcím (pol. 5321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příspěvek přestupková komise</w:t>
        <w:tab/>
        <w:tab/>
        <w:tab/>
        <w:tab/>
        <w:t>1600,00 Kč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příspěvek svazek obcí Pocidlinsko                               7 67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u w:val="single"/>
        </w:rPr>
        <w:t>Inventarizace majetku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álá akti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ouhodobý nehmotný majetek</w:t>
        <w:tab/>
        <w:tab/>
        <w:tab/>
        <w:tab/>
        <w:tab/>
        <w:tab/>
        <w:tab/>
        <w:t xml:space="preserve"> 300 853,80 Kč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louhodobý hmotný majetek</w:t>
        <w:tab/>
        <w:tab/>
        <w:t xml:space="preserve">        </w:t>
        <w:tab/>
        <w:tab/>
        <w:tab/>
        <w:tab/>
        <w:t xml:space="preserve">           9 468 331,92 Kč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z toho stavby (021)</w:t>
        <w:tab/>
        <w:tab/>
        <w:tab/>
        <w:tab/>
        <w:tab/>
        <w:tab/>
        <w:t xml:space="preserve">           2 633  265,00 Kč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pozemky (031)</w:t>
        <w:tab/>
        <w:tab/>
        <w:tab/>
        <w:tab/>
        <w:tab/>
        <w:tab/>
        <w:t xml:space="preserve">           5 593 768,19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lturní předměty (032)</w:t>
        <w:tab/>
        <w:tab/>
        <w:tab/>
        <w:tab/>
        <w:tab/>
        <w:t xml:space="preserve">                35.000,00 Kč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samostatné movité věci (022)</w:t>
        <w:tab/>
        <w:tab/>
        <w:tab/>
        <w:tab/>
        <w:t xml:space="preserve">              533 190,73 Kč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drobný dlouhodobý majetek (028)                                                        479 558,73 Kč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nedokončený dlouhodobý hmotný majetek (042)</w:t>
        <w:tab/>
        <w:tab/>
        <w:t xml:space="preserve">                30 500,00 Kč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í majetek (069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akcie</w:t>
        <w:tab/>
        <w:tab/>
        <w:tab/>
        <w:tab/>
        <w:tab/>
        <w:tab/>
        <w:tab/>
        <w:t xml:space="preserve">           7 504 00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ěžná akti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soby</w:t>
        <w:tab/>
        <w:tab/>
        <w:tab/>
        <w:tab/>
        <w:tab/>
        <w:t>0,00 Kč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hledávky</w:t>
        <w:tab/>
        <w:tab/>
        <w:tab/>
        <w:t xml:space="preserve">             0,00 Kč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>BÚ</w:t>
        <w:tab/>
        <w:tab/>
        <w:tab/>
        <w:t xml:space="preserve">          19 269 889,56 Kč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>Pokladna                                        10 355,00 Kč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ktiva celkem</w:t>
        <w:tab/>
        <w:tab/>
        <w:t xml:space="preserve">         34 437 984,09 Kč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asiva celkem</w:t>
        <w:tab/>
        <w:tab/>
        <w:t xml:space="preserve">         34 437 984,09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  <w:b/>
          <w:u w:val="single"/>
        </w:rPr>
        <w:t xml:space="preserve">Závazky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Obec vykazuje k 31.12. 2019 závazky ve výši</w:t>
      </w:r>
    </w:p>
    <w:p>
      <w:pPr>
        <w:pStyle w:val="Normal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Dodavatelé</w:t>
        <w:tab/>
        <w:tab/>
        <w:tab/>
        <w:t xml:space="preserve">      18 546,67 Kč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Zaměstnanci</w:t>
        <w:tab/>
        <w:tab/>
        <w:tab/>
        <w:t xml:space="preserve">      37 006,00 Kč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Zúčtování s instit.  ZP</w:t>
        <w:tab/>
        <w:t xml:space="preserve">                     4 330,00 Kč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Jiné přímé daně</w:t>
        <w:tab/>
        <w:tab/>
        <w:t xml:space="preserve">        7 295,00 Kč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  <w:b/>
          <w:u w:val="single"/>
        </w:rPr>
        <w:t>Pohledávk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 vykazuje k 31.12.2018 pohledávky ve výši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vozní zálohy</w:t>
        <w:tab/>
        <w:tab/>
        <w:t xml:space="preserve">       48 934,34 Kč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dběratelé                                                 0,50 Kč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  <w:b/>
          <w:u w:val="single"/>
        </w:rPr>
        <w:t>Prodej a pronájem nemovitého majetku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nájem pozemků                         97 010,80 Kč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nájem nemovitostí                       3 600,00 Kč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  <w:b/>
          <w:u w:val="single"/>
        </w:rPr>
        <w:t>Hospodářský výslede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ýsledek hospodaření běžného účetního období         2 754 411,81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 Závěr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udit byl proveden Krajským úřadem Královehradeckého kraje dne 21.1.2020 Při přezkoumání hospodaření podle § 10 odst. 2 zákona č. 420/2004 Sb. o přezkoumání hospodaření územních samosprávních celků a dobrovolných svazků obcí nebyly  zjištěny chyb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jednání zprávy o výsledku přezkoumání hospodaření obce. Zastupitelstvo obce bylo seznámeno s výsledkem auditu na veřejném zasedání dne 27.4.2020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  <w:b/>
          <w:u w:val="single"/>
        </w:rPr>
        <w:t>Návrh na usnesení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stupitelstvo obce Lišice schvaluje Závěrečný účet za rok 2019 bez výhrady a vyslovuje souhlas s celoročním hospodařením obce za rok 2019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 Lišicích dne 4.5.2020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yvěšeno dne: 4.5.20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ejmuto dne:25.5.2020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pracováno: účetní firma Ing. Jiřina Ekertová – Pavlína Pražáková, účet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59:00Z</dcterms:created>
  <dc:creator>SKLAD</dc:creator>
  <dc:description/>
  <cp:keywords/>
  <dc:language>en-US</dc:language>
  <cp:lastModifiedBy>Pavel Kolenčík</cp:lastModifiedBy>
  <dcterms:modified xsi:type="dcterms:W3CDTF">2020-05-11T14:48:00Z</dcterms:modified>
  <cp:revision>2</cp:revision>
  <dc:subject/>
  <dc:title>Závěrečný účet obce Lišice</dc:title>
</cp:coreProperties>
</file>