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ab/>
        <w:tab/>
        <w:tab/>
        <w:tab/>
        <w:tab/>
      </w:r>
      <w:r>
        <w:rPr>
          <w:rFonts w:cs="Arial Black" w:ascii="Arial Black" w:hAnsi="Arial Black"/>
          <w:sz w:val="30"/>
          <w:szCs w:val="30"/>
        </w:rPr>
        <w:t>Usnesení č.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 zápisu č. 1/20 z veřejného zasedání zastupitelstva obce Lišice konaného dne 20. 1. 20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becní zastupitelstvo schválilo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Ověřovatelé zápisu - 7 hlasů pro, 0 proti, 0 se zdrž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Schválení zápisu a usnesení č.7/2019 –  7 hlasů pro, 0 proti, 0 se zdrž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Schválení vytvoření profilu zadavatele – 7 hlasů pro, 0 proto, 0 se zdržel</w:t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válení žádosti o poskytnutí dotace Královéhradecké kraje z programu na      </w:t>
        <w:tab/>
        <w:t>obnovu venkova -  7 hlasů pro, 0 proti, 0 se zdrž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vel Kolenčí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rosta ob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8:55:46Z</dcterms:created>
  <dc:creator/>
  <dc:description/>
  <dc:language>en-US</dc:language>
  <cp:lastModifiedBy/>
  <cp:lastPrinted>2020-01-21T11:51:00Z</cp:lastPrinted>
  <dcterms:modified xsi:type="dcterms:W3CDTF">2020-01-21T10:52:04Z</dcterms:modified>
  <cp:revision>6</cp:revision>
  <dc:subject/>
  <dc:title/>
</cp:coreProperties>
</file>