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1/2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20. 1. 2020  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Pavel Kolenčík, Vendula Petrovická, Radek Hladík, Pavol Mojko, </w:t>
        <w:tab/>
        <w:tab/>
        <w:t>Milan Kolenčík, Miloš Hovorka, Kateřina Hovorková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 xml:space="preserve">Schválení zřízení profilu zadavetele dle § 214 zákona 134/2016 Sb., o </w:t>
        <w:tab/>
        <w:t xml:space="preserve">zadávání veřejných zakázek v platném znění a portále </w:t>
        <w:tab/>
        <w:t>www.profilzadavatele.cz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4. </w:t>
        <w:tab/>
        <w:t xml:space="preserve">Schválení podání žádosti o dotaci na rekonstrukci budovy čp. 6 z </w:t>
        <w:tab/>
        <w:t xml:space="preserve">programu Královéhradeckého kraje – Program obnovy venkova pro rok </w:t>
        <w:tab/>
        <w:t>20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</w:t>
        <w:tab/>
        <w:t>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Ing. Kateřinu Hovorkovou a Pavla Mojka.</w:t>
      </w:r>
    </w:p>
    <w:p>
      <w:pPr>
        <w:pStyle w:val="Normal"/>
        <w:ind w:left="28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7/19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seznámil ZO s rozpočtovým opatřením č. 4/201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4.   ZO schválilo vytvoření profilu zadavatele na portále </w:t>
        <w:tab/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www.profilzadavatele.cz</w:t>
        </w:r>
      </w:hyperlink>
      <w:r>
        <w:rPr>
          <w:rFonts w:cs="Arial" w:ascii="Arial" w:hAnsi="Arial"/>
          <w:sz w:val="26"/>
          <w:szCs w:val="26"/>
        </w:rPr>
        <w:t xml:space="preserve"> dle §214 zákona 134/2016 Sb o  zadávání </w:t>
        <w:tab/>
        <w:t xml:space="preserve">veřejných zakázek v planém znění. 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/>
        <w:t xml:space="preserve">     </w:t>
      </w:r>
      <w:r>
        <w:rPr>
          <w:rFonts w:cs="Arial" w:ascii="Arial" w:hAnsi="Arial"/>
          <w:sz w:val="28"/>
          <w:szCs w:val="28"/>
        </w:rPr>
        <w:t xml:space="preserve">5.  ZO schválilo podání žádosti o dotaci Královéhradeckého kraje z </w:t>
        <w:tab/>
        <w:t xml:space="preserve">Programu na obnovu venkova -  na rekonstrukci obecní budovy  </w:t>
        <w:tab/>
        <w:t>čp. 6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>.  Diskuz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Starosta seznámil ZO s vyhotovenou projektovou dokumentací na rekonstrukci chodníků v obci. Projektová dokumentace byla vyhotovena firmou VIAPROJEKT s.r.o. Hradec Králové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Místostarostka seznámila ZO s výsledky Tříkrálové sbírky v obci. Celková částka byla 7408,- Kč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1:0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šice, 21. 1. 2020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Pavol Mojko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Kateřina Hovorková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21. 1. 2020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lzadavatel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20-01-21T11:45:00Z</cp:lastPrinted>
  <dcterms:modified xsi:type="dcterms:W3CDTF">2020-01-21T10:46:32Z</dcterms:modified>
  <cp:revision>17</cp:revision>
  <dc:subject/>
  <dc:title>Z á p i s    č</dc:title>
</cp:coreProperties>
</file>