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ab/>
        <w:tab/>
        <w:tab/>
        <w:tab/>
        <w:tab/>
        <w:t>Usnesení č.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7/2019  z veřejného zasedání zastupitelstva obce Lišice konaného dne 16. 12. 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věřovatelé zápisu -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6/2019 – 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rozpočtu na rok 2020 –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střednědobého výhledu hospodaření na roky 2021-2022 -  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Schválení daru Římskokatolické farnosti v Lovčicích –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Schválení inventarizační komise – 5 hlasů pro, 0 proti, 0 se zdrž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07-23T19:25:00Z</cp:lastPrinted>
  <dcterms:modified xsi:type="dcterms:W3CDTF">2019-12-16T20:52:19Z</dcterms:modified>
  <cp:revision>5</cp:revision>
  <dc:subject/>
  <dc:title/>
</cp:coreProperties>
</file>