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Usnesení č.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6/19 z veřejného zasedání zastupitelstva obce Lišice konaného dne 25. 11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 Ověřovatelé zápisu – 4 hlasy 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Schválení zápisu a usnesení č. 5/19  – 4 hlasy 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 Schválení balíčků pro jubilanty – 4 hlasy pro, 0 proti, 0 se zdrže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  Schválení finanční dotace pro Knihovnu HK – 4 hlasy pro, 0 proti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0 se zdržel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  Schválení kupní smlouvy a prodej pozemku parc. č. 441/5 o celkové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výměře 388 m2 – 3 hlasy pro, 0 proti, 1 se zdržel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  Schválení Dohody o provedení práce členům zastupitelstva –  4 hlas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04-25T18:32:00Z</cp:lastPrinted>
  <dcterms:modified xsi:type="dcterms:W3CDTF">2019-11-26T16:56:43Z</dcterms:modified>
  <cp:revision>8</cp:revision>
  <dc:subject/>
  <dc:title/>
</cp:coreProperties>
</file>