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32"/>
          <w:szCs w:val="32"/>
        </w:rPr>
      </w:pPr>
      <w:r>
        <w:rPr>
          <w:sz w:val="22"/>
          <w:szCs w:val="22"/>
        </w:rPr>
        <w:t xml:space="preserve">                                                          </w:t>
      </w:r>
      <w:r>
        <w:rPr>
          <w:sz w:val="36"/>
          <w:szCs w:val="36"/>
        </w:rPr>
        <w:t xml:space="preserve">   </w:t>
      </w:r>
      <w:r>
        <w:rPr>
          <w:b/>
          <w:sz w:val="36"/>
          <w:szCs w:val="36"/>
        </w:rPr>
        <w:t>Z á p i s   č. 6/19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 veřejného zasedání zastupitelstva obce Lišice konaného dne 25. 11. 2019  od 19,00 hodin v zasedací místnosti OÚ Lišice</w:t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řítomni: Pavel Kolenčík, Vendula Petrovická, Miloš Hovorka, Milan Kolenčík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mluveni: Kateřina Hovorková , Radek Hladík, Pavol Mojko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  <w:t xml:space="preserve">Program jednání:   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  <w:t>Zahájení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  <w:t>Čtení zápisu z minulého zasedání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  <w:t>Schválení balíčků pro jubilanty v r. 2020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  <w:t>Schválení finanční dotace pro Knihovnu města Hradec Králové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  <w:t>Schválení smlouvy o prodeji pozemku parc. č. 441/5 o celkové výměře 388 m2</w:t>
      </w:r>
    </w:p>
    <w:p>
      <w:pPr>
        <w:pStyle w:val="Normal"/>
        <w:suppressAutoHyphens w:val="false"/>
        <w:ind w:left="480" w:right="0" w:hanging="0"/>
        <w:jc w:val="both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  <w:t>dle záměru č. 1/2019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  <w:t xml:space="preserve">Schválení pracovního poměru na základě dohody o provedení práce u členů </w:t>
      </w:r>
    </w:p>
    <w:p>
      <w:pPr>
        <w:pStyle w:val="Normal"/>
        <w:numPr>
          <w:ilvl w:val="0"/>
          <w:numId w:val="0"/>
        </w:numPr>
        <w:suppressAutoHyphens w:val="false"/>
        <w:ind w:left="480" w:right="0" w:hanging="0"/>
        <w:jc w:val="both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  <w:t>zastupitelstva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  <w:t>Diskuze a závěr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sedání zahájil v 19:00 starosta obce p. Pavel Kolenčík a určil ověřovateli zápisu Miloše Hovorku a Milana Kolenčíka.</w:t>
      </w:r>
    </w:p>
    <w:p>
      <w:pPr>
        <w:pStyle w:val="Normal"/>
        <w:ind w:left="284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endula Petrovická přečetla zápis č. 5/19 z minulého zasedání. </w:t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stupitelstvo schválilo pro rok 2020 balíčky pro jubilanty (osoby, které se dožívají 70, 75, 80 a více let) v hodnotě do 300,-Kč/kus.</w:t>
      </w:r>
    </w:p>
    <w:p>
      <w:pPr>
        <w:pStyle w:val="Normal"/>
        <w:ind w:left="644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O schválilo poskytnutí finanční dotace na provoz Knihovny města Hradec Králové </w:t>
      </w:r>
    </w:p>
    <w:p>
      <w:pPr>
        <w:pStyle w:val="Normal"/>
        <w:numPr>
          <w:ilvl w:val="0"/>
          <w:numId w:val="0"/>
        </w:numPr>
        <w:ind w:left="644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e výši 2500,- na rok 2020. </w:t>
      </w:r>
    </w:p>
    <w:p>
      <w:pPr>
        <w:pStyle w:val="Normal"/>
        <w:numPr>
          <w:ilvl w:val="0"/>
          <w:numId w:val="0"/>
        </w:numPr>
        <w:ind w:left="644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stupitelstvo obce projednalo a schválilo kupní smlouvu 1/2019 a prodej pozemku parcelní číslo 441/5 o výměře 388 m2, které jsou vedeny na listu vlastnictví č. 10001 katastru obce Lišice, paní Martině Kubíkové Mikšovské za celkovou cenu 77600,- Kč. Prodej pozemku byl schválen bez znaleckého posudku za cenu obvyklou z důvodu využívání a scelení pozemku. </w:t>
      </w:r>
    </w:p>
    <w:p>
      <w:pPr>
        <w:pStyle w:val="Normal"/>
        <w:ind w:left="284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stupitelstvo obce souhlasí s uzavíráním pracovního poměru na základě Dohody o provedení práce, případně Dohody o pracovní činnosti u členů zastupitelstva – dle potřeby v průběhu roku 2020. A to takto: </w:t>
      </w:r>
    </w:p>
    <w:p>
      <w:pPr>
        <w:pStyle w:val="Normal"/>
        <w:ind w:left="644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vel Kolenčík – údržba obecního pozemku</w:t>
      </w:r>
    </w:p>
    <w:p>
      <w:pPr>
        <w:pStyle w:val="Normal"/>
        <w:ind w:left="644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lan Kolenčík – údržba obecní zeleně</w:t>
      </w:r>
    </w:p>
    <w:p>
      <w:pPr>
        <w:pStyle w:val="Normal"/>
        <w:ind w:left="644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loš Hovorka – údržba veřejného osvětlení a obecního pozemku</w:t>
      </w:r>
    </w:p>
    <w:p>
      <w:pPr>
        <w:pStyle w:val="Normal"/>
        <w:ind w:left="644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dek Hladík -  údržba obecního pozemku</w:t>
      </w:r>
    </w:p>
    <w:p>
      <w:pPr>
        <w:pStyle w:val="Normal"/>
        <w:ind w:left="644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endula Petrovická – roznos volebních lístků a úklid obecního pozemku</w:t>
      </w:r>
    </w:p>
    <w:p>
      <w:pPr>
        <w:pStyle w:val="Normal"/>
        <w:ind w:left="644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teřina Hovorková – úklid obecního pozemku</w:t>
      </w:r>
    </w:p>
    <w:p>
      <w:pPr>
        <w:pStyle w:val="Normal"/>
        <w:ind w:left="644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vol Mojko – údržba obecního pozemku</w:t>
      </w:r>
    </w:p>
    <w:p>
      <w:pPr>
        <w:pStyle w:val="Normal"/>
        <w:ind w:left="644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7</w:t>
      </w:r>
      <w:r>
        <w:rPr>
          <w:rFonts w:cs="Times New Roman" w:ascii="Times New Roman" w:hAnsi="Times New Roman"/>
          <w:sz w:val="24"/>
          <w:szCs w:val="24"/>
        </w:rPr>
        <w:t>.     Starosta seznámil zastupitelstvo s rozpočtovým opatřením č. 3/2019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8</w:t>
      </w:r>
      <w:r>
        <w:rPr>
          <w:rFonts w:cs="Times New Roman" w:ascii="Times New Roman" w:hAnsi="Times New Roman"/>
          <w:sz w:val="24"/>
          <w:szCs w:val="24"/>
        </w:rPr>
        <w:t xml:space="preserve">. </w:t>
        <w:tab/>
        <w:t>Diskuze a závěr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- Místostarostka seznámila zastupitelstvo s přípravou na akci Tříkrálová sbírka ve </w:t>
        <w:tab/>
        <w:t xml:space="preserve"> dnech 11. a 12. ledna v obci. Akce bude opět probíhat ve dvou skupinkách   (Lišice a </w:t>
        <w:tab/>
        <w:t xml:space="preserve"> Lišičky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- Starosta seznámil ZO s pokračujícími jednáními ohledně rekonstrukce budovy čp. 6.      </w:t>
        <w:tab/>
        <w:t xml:space="preserve">  s nutností vyhotovení Dokumentace pro provedení staveních prací v celkové hodnotě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135 000,- Kč, bez DPH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2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psala: Vendula Petrovická</w:t>
        <w:tab/>
        <w:tab/>
        <w:tab/>
        <w:t>Ověřovatelé: Miloš Hovorka</w:t>
      </w:r>
    </w:p>
    <w:p>
      <w:pPr>
        <w:pStyle w:val="Normal"/>
        <w:ind w:left="72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rosta obce: Pavel Kolenčík</w:t>
        <w:tab/>
        <w:tab/>
        <w:tab/>
        <w:t xml:space="preserve">          Milan Kolenčík</w:t>
      </w:r>
    </w:p>
    <w:p>
      <w:pPr>
        <w:pStyle w:val="Normal"/>
        <w:ind w:left="72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2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yvěšeno: 26.11. 2019</w:t>
      </w:r>
    </w:p>
    <w:p>
      <w:pPr>
        <w:pStyle w:val="Normal"/>
        <w:ind w:left="72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ejmuto: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 New Roman"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8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4">
    <w:name w:val="Heading 4"/>
    <w:basedOn w:val="Nadpis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andardnpsmoodstavce">
    <w:name w:val="Standardní písmo odstavce"/>
    <w:qFormat/>
    <w:rPr/>
  </w:style>
  <w:style w:type="character" w:styleId="Standardnpsmoodstavce3">
    <w:name w:val="Standardní písmo odstavce3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Standardnpsmoodstavce2">
    <w:name w:val="Standardní písmo odstavce2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Standardnpsmoodstavce1">
    <w:name w:val="Standardní písmo odstavce1"/>
    <w:qFormat/>
    <w:rPr/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character" w:styleId="Symbolyproslovn">
    <w:name w:val="Symboly pro číslování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;Courier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Titulek1">
    <w:name w:val="Titulek1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11:13:00Z</dcterms:created>
  <dc:creator>Knihovna Lišice</dc:creator>
  <dc:description/>
  <dc:language>en-US</dc:language>
  <cp:lastModifiedBy/>
  <cp:lastPrinted>2019-12-16T20:51:00Z</cp:lastPrinted>
  <dcterms:modified xsi:type="dcterms:W3CDTF">2019-12-16T19:54:57Z</dcterms:modified>
  <cp:revision>7</cp:revision>
  <dc:subject/>
  <dc:title>Z á p i s    č</dc:title>
</cp:coreProperties>
</file>