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32"/>
        </w:rPr>
        <w:t>Usnesení č.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 zápisu č. 5/2019 z veřejného zasedání zastupitelstva obce Lišice konaného dne 22.10. 201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  Ověřovatelé zápisu – 7 hlasů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  Schválení zápisu a usnesení č. 4/2019  – 7 hlasů pro, 0 proti, 0 se zdrž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  Schválení rekonstrukce budovy čp. 6 v částce 3 mil. - 7  hlasů pro, 0 proti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zdržel se 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vel Kolenčí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17-04-25T18:32:00Z</cp:lastPrinted>
  <dcterms:modified xsi:type="dcterms:W3CDTF">2019-10-28T17:43:25Z</dcterms:modified>
  <cp:revision>8</cp:revision>
  <dc:subject/>
  <dc:title/>
</cp:coreProperties>
</file>