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Zápis č. 5/1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 veřejného zasedání zastupitelstva obce Lišice konaného dne 22. 10. 2019  od 18,00 hodin v zasedací místnosti OÚ Lišice.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řítomni: </w:t>
        <w:tab/>
        <w:t xml:space="preserve">Pavel Kolenčík, Vendula Petrovická, Radek Hladík, Pavol Mojko, </w:t>
        <w:tab/>
        <w:tab/>
        <w:t>Milan Kolenčík, Miloš Hovorka, Kateřina Hovorková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sté:  </w:t>
        <w:tab/>
        <w:t>Hana a Jan Vojáčkovi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gram jednání: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       Zahájení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      Čtení zápisu z minulého zasedání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.   </w:t>
        <w:tab/>
        <w:t xml:space="preserve"> Projednání opravy a rekonstrukce budovy čp. 6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4.       Příprava Adventu</w:t>
      </w:r>
    </w:p>
    <w:p>
      <w:pPr>
        <w:pStyle w:val="Normal"/>
        <w:tabs>
          <w:tab w:val="clear" w:pos="708"/>
          <w:tab w:val="left" w:pos="171" w:leader="none"/>
        </w:tabs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5.</w:t>
        <w:tab/>
        <w:t xml:space="preserve"> Diskuze a závě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edání zahájil v 18:00 starosta obce p. Pavel Kolenčík a určil ověřovateli zápisu Ing. Kateřinu Hovorkovou a Pavla Mojka.</w:t>
      </w:r>
    </w:p>
    <w:p>
      <w:pPr>
        <w:pStyle w:val="Normal"/>
        <w:ind w:left="28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endula Petrovická přečetla zápis č. 4/19 z minulého zasedání. </w:t>
      </w:r>
    </w:p>
    <w:p>
      <w:pPr>
        <w:pStyle w:val="Odstavecseseznamem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astupitelstvo obce projednalo a schválilo rekonstrukci budovy čp. 6 – budova bývalého obchodu. Obec provede rekonstrukci v částce 3 mil. Kč. Starosta pověřen jednáním se stavebním úřadem pro udělení stavebního povolení, dále jednáním se Svazkem obcí Pocidlinsko k vyhotovení výběrového řízení. Rekonstrukce proběhne za účelem dalšího využití, na základě záměru č. 1/2018 se o pronájem prostor přihlásili manželé Vojáčkovi, se svým podnikatelským záměrem.  Manželé Vojáčkovi se osobně zúčastnili a seznámili ZO s činností dětské skupiny „Doupátko“. </w:t>
      </w:r>
    </w:p>
    <w:p>
      <w:pPr>
        <w:pStyle w:val="Normal"/>
        <w:ind w:left="64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4.  Starosta seznámil ZO s přípravou Adventu – rozsvěcení stromu</w:t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v sobotu 30. 11. 2019.   </w:t>
        <w:tab/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Odstavecseseznamem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/>
        <w:t xml:space="preserve">     </w:t>
      </w:r>
      <w:r>
        <w:rPr>
          <w:rFonts w:cs="Arial" w:ascii="Arial" w:hAnsi="Arial"/>
          <w:sz w:val="28"/>
          <w:szCs w:val="28"/>
        </w:rPr>
        <w:t xml:space="preserve">5.  Diskuze – starosta seznámil ZO s jednáním s firmou OK Zahrady –     </w:t>
        <w:tab/>
        <w:t>pokračování kácení a výsadba stromů na návsi v Lišičká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8"/>
          <w:szCs w:val="28"/>
        </w:rPr>
        <w:t>Ukončení: 20:00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Lišice, 28. 10. 2019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Zapsala: Vendula Petrovická</w:t>
        <w:tab/>
        <w:t xml:space="preserve">       Ověřovatelé: Pavol Mojk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tarosta obce: Pavel Kolenčík</w:t>
        <w:tab/>
        <w:tab/>
        <w:tab/>
        <w:t xml:space="preserve">          Kateřina Hovorková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Vyvěšeno: 28. 10. 2019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ejmut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cp:keywords/>
  <dc:language>en-US</dc:language>
  <cp:lastModifiedBy>Pavel Kolenčík</cp:lastModifiedBy>
  <cp:lastPrinted>2019-10-28T18:38:00Z</cp:lastPrinted>
  <dcterms:modified xsi:type="dcterms:W3CDTF">2019-10-28T17:54:00Z</dcterms:modified>
  <cp:revision>2</cp:revision>
  <dc:subject/>
  <dc:title>Z á p i s    č</dc:title>
</cp:coreProperties>
</file>