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  <w:t>Závěrečný účet obce Lišice</w:t>
      </w:r>
    </w:p>
    <w:p>
      <w:pPr>
        <w:pStyle w:val="Normal"/>
        <w:jc w:val="center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  <w:t>za rok 2018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le § 17 zákona č. 250/2000 Sb., o rozpočtových pravidlech územních rozpočtů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  <w:b/>
          <w:u w:val="single"/>
        </w:rPr>
        <w:t>Údaje o plnění příjmů a výdajů za rok 2018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</w:r>
      <w:r>
        <w:rPr>
          <w:rFonts w:cs="Arial Narrow" w:ascii="Arial Narrow" w:hAnsi="Arial Narrow"/>
          <w:b/>
          <w:sz w:val="20"/>
          <w:szCs w:val="20"/>
        </w:rPr>
        <w:t>schválený rozpočet</w:t>
        <w:tab/>
        <w:tab/>
        <w:t>upravený rozpočet</w:t>
        <w:tab/>
        <w:tab/>
        <w:t>skutečnost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Příjmy:   </w:t>
      </w:r>
      <w:r>
        <w:rPr>
          <w:rFonts w:cs="Arial" w:ascii="Arial" w:hAnsi="Arial"/>
          <w:sz w:val="20"/>
          <w:szCs w:val="20"/>
        </w:rPr>
        <w:t>daňové</w:t>
        <w:tab/>
        <w:tab/>
        <w:t>3 267 150,00</w:t>
        <w:tab/>
        <w:tab/>
        <w:t>3 375 850,00</w:t>
        <w:tab/>
        <w:tab/>
        <w:t xml:space="preserve">             3 375 850,63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nedaňové</w:t>
        <w:tab/>
        <w:tab/>
        <w:t xml:space="preserve">   137 972,00   </w:t>
        <w:tab/>
        <w:t xml:space="preserve">                138 981,64</w:t>
        <w:tab/>
        <w:t xml:space="preserve">                             138 981,64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přijaté dotace</w:t>
        <w:tab/>
        <w:t xml:space="preserve">     60 000,00                    113 881,00                                  113 881,00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     </w:t>
      </w:r>
      <w:r>
        <w:rPr>
          <w:rFonts w:cs="Arial" w:ascii="Arial" w:hAnsi="Arial"/>
          <w:b/>
          <w:sz w:val="20"/>
          <w:szCs w:val="20"/>
        </w:rPr>
        <w:t>celkem</w:t>
        <w:tab/>
        <w:tab/>
        <w:t>3 465 122,00</w:t>
        <w:tab/>
        <w:tab/>
        <w:t xml:space="preserve">3 628 713,27          </w:t>
        <w:tab/>
        <w:t xml:space="preserve">    </w:t>
        <w:tab/>
        <w:t xml:space="preserve"> 3 628 713,27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Výdaje:  </w:t>
      </w:r>
      <w:r>
        <w:rPr>
          <w:rFonts w:cs="Arial" w:ascii="Arial" w:hAnsi="Arial"/>
          <w:sz w:val="20"/>
          <w:szCs w:val="20"/>
        </w:rPr>
        <w:t>běžné</w:t>
        <w:tab/>
        <w:tab/>
        <w:t>2 492 000,00</w:t>
        <w:tab/>
        <w:tab/>
        <w:t xml:space="preserve">  2 553 070,00</w:t>
        <w:tab/>
        <w:tab/>
        <w:t xml:space="preserve">              1 337 758,42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kapitálové                  1 150 000,00                   1 125 000,00                                113 881,00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   </w:t>
      </w:r>
      <w:r>
        <w:rPr>
          <w:rFonts w:cs="Arial" w:ascii="Arial" w:hAnsi="Arial"/>
          <w:b/>
          <w:sz w:val="20"/>
          <w:szCs w:val="20"/>
        </w:rPr>
        <w:t>celkem</w:t>
        <w:tab/>
        <w:tab/>
      </w:r>
      <w:r>
        <w:rPr>
          <w:rFonts w:cs="Arial" w:ascii="Arial" w:hAnsi="Arial"/>
          <w:b/>
          <w:bCs/>
          <w:sz w:val="20"/>
          <w:szCs w:val="20"/>
        </w:rPr>
        <w:t>1 544 038,42</w:t>
      </w:r>
      <w:r>
        <w:rPr>
          <w:rFonts w:cs="Arial" w:ascii="Arial" w:hAnsi="Arial"/>
          <w:b/>
          <w:sz w:val="20"/>
          <w:szCs w:val="20"/>
        </w:rPr>
        <w:tab/>
        <w:tab/>
        <w:t xml:space="preserve">  3 678 070,00</w:t>
        <w:tab/>
        <w:tab/>
        <w:t xml:space="preserve">              1 544 038,42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ldo příjmů a výdajů po konsolidaci</w:t>
        <w:tab/>
        <w:tab/>
        <w:tab/>
        <w:tab/>
        <w:tab/>
        <w:tab/>
        <w:tab/>
        <w:t>2 084 674,85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nancování po konsolidaci</w:t>
        <w:tab/>
        <w:tab/>
        <w:tab/>
        <w:tab/>
        <w:tab/>
        <w:tab/>
        <w:tab/>
        <w:t xml:space="preserve">            -2 084 674,85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  <w:b/>
          <w:u w:val="single"/>
        </w:rPr>
        <w:t>Zůstatky na bankovním účtu a v pokladně ke dni 31.12.2018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ec vede účet v Komerční bance a.s. pobočka Chlumec nad Cidlinou a ČNB, pobočka Hradec Králové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kladní běžný účet </w:t>
        <w:tab/>
        <w:tab/>
        <w:t xml:space="preserve">- zůstatek </w:t>
        <w:tab/>
        <w:t>3 489 107,25 Kč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řící účet                                - zůstatek             103 991,57 Kč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et ČNB                                   - zůstatek        12 711 103,20 Kč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kladna</w:t>
        <w:tab/>
        <w:tab/>
        <w:tab/>
        <w:t>- zůstatek</w:t>
        <w:tab/>
        <w:t xml:space="preserve">     12 496,00 Kč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  <w:b/>
          <w:u w:val="single"/>
        </w:rPr>
        <w:t>Vyúčtování finančních vztahů ke státnímu rozpočtu a ostatním rozpočtům veřejné úrovně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Přijaté dotac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einvestiční transfer ze st. rozpočtu ( pol. 4112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říspěvek na výkon státní správy</w:t>
        <w:tab/>
        <w:tab/>
        <w:tab/>
        <w:t>60 900,00 Kč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tace volby  Prezident ČR a ZO                                  52 981,00 Kč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Poskytnuté dotac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einv.dotace obcím (pol. 5321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říspěvek přestupková komise</w:t>
        <w:tab/>
        <w:tab/>
        <w:tab/>
        <w:tab/>
        <w:t>1600,00 Kč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říspěvek svazek obcí Pocidlinsko                               6 766,00 Kč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  <w:b/>
          <w:u w:val="single"/>
        </w:rPr>
        <w:t>Inventarizace majetku, materiálových zásob a závazků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 majetku k 31.12.2018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álá aktiv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ouhodobý nehmotný majetek</w:t>
        <w:tab/>
        <w:tab/>
        <w:tab/>
        <w:tab/>
        <w:tab/>
        <w:tab/>
        <w:tab/>
        <w:t xml:space="preserve"> 300 853,80 Kč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ouhodobý hmotný majetek</w:t>
        <w:tab/>
        <w:tab/>
        <w:t xml:space="preserve">        </w:t>
        <w:tab/>
        <w:tab/>
        <w:tab/>
        <w:tab/>
        <w:t xml:space="preserve">          9 349 199,92  Kč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toho stavby (021)</w:t>
        <w:tab/>
        <w:tab/>
        <w:tab/>
        <w:tab/>
        <w:tab/>
        <w:tab/>
        <w:t xml:space="preserve">           2 633 265,00 Kč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emky (031)</w:t>
        <w:tab/>
        <w:tab/>
        <w:tab/>
        <w:tab/>
        <w:tab/>
        <w:tab/>
        <w:t xml:space="preserve">           5 593 768,19 Kč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ulturní předměty (032)</w:t>
        <w:tab/>
        <w:tab/>
        <w:tab/>
        <w:tab/>
        <w:tab/>
        <w:t xml:space="preserve">                35.000,00 Kč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samostatné movité věci (022)</w:t>
        <w:tab/>
        <w:tab/>
        <w:tab/>
        <w:tab/>
        <w:t xml:space="preserve">              642 608,00 Kč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obný dlouhodobý majetek (028)                                                        479 558,73 Kč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dokončený dlouhodobý hmotný majetek (042)</w:t>
        <w:tab/>
        <w:tab/>
        <w:t xml:space="preserve">                         0,00 Kč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anční majetek (069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ie</w:t>
        <w:tab/>
        <w:tab/>
        <w:tab/>
        <w:tab/>
        <w:tab/>
        <w:tab/>
        <w:tab/>
        <w:t xml:space="preserve">          7,524.000,00 Kč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ěžná aktiv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soby</w:t>
        <w:tab/>
        <w:tab/>
        <w:tab/>
        <w:tab/>
        <w:tab/>
        <w:t>0,00 Kč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hledávky</w:t>
        <w:tab/>
        <w:tab/>
        <w:tab/>
        <w:t xml:space="preserve">             0,00 Kč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Ú</w:t>
        <w:tab/>
        <w:tab/>
        <w:tab/>
        <w:t xml:space="preserve">          16 304 202,02 Kč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kladna                                        12 496,00 Kč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ktiva celkem</w:t>
        <w:tab/>
        <w:tab/>
        <w:t xml:space="preserve">         31 568 441,00 Kč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siva celkem</w:t>
        <w:tab/>
        <w:tab/>
        <w:t xml:space="preserve">         31 568 441,00 Kč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5. </w:t>
      </w:r>
      <w:r>
        <w:rPr>
          <w:rFonts w:cs="Arial" w:ascii="Arial" w:hAnsi="Arial"/>
          <w:b/>
          <w:u w:val="single"/>
        </w:rPr>
        <w:t xml:space="preserve">Závazky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bec vykazuje k 31.12. 2018 závazky ve výši</w:t>
      </w:r>
    </w:p>
    <w:p>
      <w:pPr>
        <w:pStyle w:val="Normal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odavatelé</w:t>
        <w:tab/>
        <w:tab/>
        <w:tab/>
        <w:t xml:space="preserve">      15 649,60 Kč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městnanci</w:t>
        <w:tab/>
        <w:tab/>
        <w:tab/>
        <w:t xml:space="preserve">      32 596,00 Kč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účtování s instit.  ZP</w:t>
        <w:tab/>
        <w:t xml:space="preserve">                     4 490,00 Kč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Jiné přímé daně</w:t>
        <w:tab/>
        <w:tab/>
        <w:t xml:space="preserve">        6 517,00 Kč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6. </w:t>
      </w:r>
      <w:r>
        <w:rPr>
          <w:rFonts w:cs="Arial" w:ascii="Arial" w:hAnsi="Arial"/>
          <w:b/>
          <w:u w:val="single"/>
        </w:rPr>
        <w:t>Pohledávk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ec vykazuje k 31.12.2018 pohledávky ve výši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ozní zálohy</w:t>
        <w:tab/>
        <w:tab/>
        <w:t xml:space="preserve">       42 791,63 Kč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ěratelé                                          7 686,50 Kč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  <w:b/>
          <w:u w:val="single"/>
        </w:rPr>
        <w:t>Prodej a pronájem nemovitého majetku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nájem pozemků                         93 411,00 Kč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nájem nemovitostí                       3 600,00 Kč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8. </w:t>
      </w:r>
      <w:r>
        <w:rPr>
          <w:rFonts w:cs="Arial" w:ascii="Arial" w:hAnsi="Arial"/>
          <w:b/>
          <w:u w:val="single"/>
        </w:rPr>
        <w:t>Hospodářský výsledek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sledek hospodaření běžného účetního období         2 206 109,00 Kč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9. Závěr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dit byl proveden Krajským úřadem Královehradeckého kraje dne 22.1.2018. Při přezkoumání hospodaření podle § 10 odst. 2 zákona č. 420/2004 Sb. o přezkoumání hospodaření územních samosprávních celků a dobrovolných svazků obcí nebyly  zjištěny chyby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ojednání zprávy o výsledku přezkoumání hospodaření obce. Zastupitelstvo obce bylo seznámeno s výsledkem auditu na veřejném zasedání dne 25.2.2019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10. </w:t>
      </w:r>
      <w:r>
        <w:rPr>
          <w:rFonts w:cs="Arial" w:ascii="Arial" w:hAnsi="Arial"/>
          <w:b/>
          <w:u w:val="single"/>
        </w:rPr>
        <w:t>Návrh na usnesení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lstvo obce Lišice schvaluje Závěrečný účet za rok 2018 bez výhrady a vyslovuje souhlas s celoročním hospodařením obce za rok 2018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 Lišicích dne  6.6.2019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yvěšeno dne:  6.6.2019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jmuto dne:</w:t>
      </w:r>
    </w:p>
    <w:p>
      <w:pPr>
        <w:pStyle w:val="Normal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acováno: účetní firma Ing. Jiřina Ekertová – Pavlína Pražáková, účetní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Arial Narrow">
    <w:charset w:val="ee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vrendokumentu1">
    <w:name w:val="Rozvržení dokumentu1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7:59:00Z</dcterms:created>
  <dc:creator>SKLAD</dc:creator>
  <dc:description/>
  <cp:keywords/>
  <dc:language>en-US</dc:language>
  <cp:lastModifiedBy>Uzivatel</cp:lastModifiedBy>
  <dcterms:modified xsi:type="dcterms:W3CDTF">2019-06-10T17:30:00Z</dcterms:modified>
  <cp:revision>4</cp:revision>
  <dc:subject/>
  <dc:title>Závěrečný účet obce Lišice</dc:title>
</cp:coreProperties>
</file>