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Usnesení č.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4/19 z veřejného zasedání zastupitelstva obce Lišice konaného dne 2. 9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 Schválení zápisu a usnesení č. 3/19 - 5 hlasů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Schválení provedení deratizace v obci – 4 pro, 1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9-09-04T18:18:00Z</cp:lastPrinted>
  <dcterms:modified xsi:type="dcterms:W3CDTF">2019-09-04T16:19:13Z</dcterms:modified>
  <cp:revision>8</cp:revision>
  <dc:subject/>
  <dc:title/>
</cp:coreProperties>
</file>