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36"/>
          <w:szCs w:val="36"/>
        </w:rPr>
        <w:t>Zápis č. 4/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 veřejného zasedání zastupitelstva obce Lišice konaného dne 2. 9. 201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d 19,00 hodin v zasedací místnosti OÚ Lišice.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řítomni: Pavel Kolenčík, Vendula Petrovická, Radek Hladík,</w:t>
        <w:tab/>
        <w:t xml:space="preserve">Milan Kolenčík, </w:t>
        <w:tab/>
        <w:t xml:space="preserve">      Miloš Hovork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mluveni: Kateřina Hovorková, Pavol Mojk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gram jednání: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      Zahájení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      Čtení zápisu z minulého zasedání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3.   </w:t>
        <w:tab/>
        <w:t>Diskuse a závě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Zasedání zahájil v 19:00 starosta obce p. Pavel Kolenčík a určil ověřovateli zápisu Miloše Hovorku a Milana Kolenčíka. </w:t>
      </w:r>
    </w:p>
    <w:p>
      <w:pPr>
        <w:pStyle w:val="Normal"/>
        <w:numPr>
          <w:ilvl w:val="0"/>
          <w:numId w:val="0"/>
        </w:numPr>
        <w:ind w:left="644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endula Petrovická přečetla zápis č. 3/19 z minulého zasedání. </w:t>
      </w:r>
    </w:p>
    <w:p>
      <w:pPr>
        <w:pStyle w:val="Odstavecseseznamem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kuze:</w:t>
      </w:r>
    </w:p>
    <w:p>
      <w:pPr>
        <w:pStyle w:val="Normal"/>
        <w:numPr>
          <w:ilvl w:val="0"/>
          <w:numId w:val="0"/>
        </w:numPr>
        <w:ind w:left="644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Starosta seznámil ZO s havarijním stavem kanalizačních vpustí v Lišičkách (3 kanály), jejich opravu řeší s firmou Ornst Kosice, která provede opravu v měsíci září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- Starosta seznámil ZO s nabídkou firmy Krejsa na </w:t>
        <w:tab/>
        <w:t xml:space="preserve">provedení </w:t>
        <w:tab/>
        <w:t xml:space="preserve"> </w:t>
        <w:tab/>
        <w:t xml:space="preserve">  deratizačních prací v obou částech obce v podzimním období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-  Starosta seznámil ZO s jednáním s firmou Via Projekt Hradec </w:t>
        <w:tab/>
        <w:t xml:space="preserve">Králové - Ing. Michlíkem  (zhotovování projektu na opravu </w:t>
        <w:tab/>
        <w:t>chodníků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- Starosta seznámil ZO s možností zúčastnit se v příštím roce </w:t>
        <w:tab/>
        <w:t>sjezdu rodáku v obci Lišice – Dolní Lukavice (Plzeňský kraj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- Starosta seznámil ZO s návrhem na pokračování osázení návse v </w:t>
        <w:tab/>
        <w:t xml:space="preserve">Lišičkách v podzimních měsících.  Oslovena bude opět  firma OK </w:t>
        <w:tab/>
        <w:t xml:space="preserve">Zahrady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končení zasedání ve 20:20 ho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Lišice, 4. 9. 2019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sala: Vendula Petrovická</w:t>
        <w:tab/>
        <w:t xml:space="preserve">       Ověřovatelé:  Milan Kolenčík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: Pavel Kolenčík</w:t>
        <w:tab/>
        <w:tab/>
        <w:tab/>
        <w:tab/>
        <w:tab/>
        <w:t xml:space="preserve">  Miloš Hovorka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 4. 9. 2019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szCs w:val="2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 Math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dc:language>en-US</dc:language>
  <cp:lastModifiedBy/>
  <cp:lastPrinted>2019-09-04T18:12:00Z</cp:lastPrinted>
  <dcterms:modified xsi:type="dcterms:W3CDTF">2019-09-04T16:14:57Z</dcterms:modified>
  <cp:revision>17</cp:revision>
  <dc:subject/>
  <dc:title>Z á p i s    č</dc:title>
</cp:coreProperties>
</file>