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  <w:r>
        <w:rPr>
          <w:rFonts w:cs="Arial Black" w:ascii="Arial Black" w:hAnsi="Arial Black"/>
          <w:sz w:val="32"/>
          <w:szCs w:val="32"/>
        </w:rPr>
        <w:t>Usnesení č. 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 zápisu č. 3/19 z veřejného zasedání zastupitelstva obce Lišice konaného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ne 26. 6. 201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becní zastupitelstvo schválilo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Schválení ověřovatelů zápisu – 6 pro, 0 proti, 0 zdržel s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 Schválení zápisu a usnesení č. 2/19 – 6 pro, 0 proti, 0 zdržel s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Schválení závěrečného účtu obce za rok 2018 – 6 pro, 0 proti, 0 zdržel s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 Schválení účetní závěrky obce za rok 2018 – 6 pro, 0 proti, 0 zdržel s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vel Kolenčí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 Blac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19-06-26T17:56:00Z</cp:lastPrinted>
  <dcterms:modified xsi:type="dcterms:W3CDTF">2019-06-26T15:56:26Z</dcterms:modified>
  <cp:revision>10</cp:revision>
  <dc:subject/>
  <dc:title/>
</cp:coreProperties>
</file>