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6"/>
          <w:szCs w:val="26"/>
        </w:rPr>
      </w:pPr>
      <w:r>
        <w:rPr>
          <w:rFonts w:cs="Arial Black" w:ascii="Arial Black" w:hAnsi="Arial Black"/>
          <w:b/>
          <w:sz w:val="32"/>
          <w:szCs w:val="32"/>
        </w:rPr>
        <w:t>Z á p i s   č. 3/19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6"/>
          <w:szCs w:val="26"/>
        </w:rPr>
      </w:pPr>
      <w:r>
        <w:rPr>
          <w:rFonts w:cs="Arial Black" w:ascii="Arial Black" w:hAnsi="Arial Black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 veřejného zasedání zastupitelstva obce Lišice dne 24. 6. 2019</w:t>
        <w:tab/>
        <w:tab/>
        <w:t xml:space="preserve">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řítomni:    Pavel Kolenčík, Vendula Petrovická, Radek Hladík,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       Miloš Hovorka, Kateřina Hovorková, Milan Kolenčík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mluveni:  Pavol Mojko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</w:t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ogram jednání: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 Zahájení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   Čtení zápisu z minulého zasedání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Schválení závěrečného účtu za rok 2018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 Schválení účetní závěrky za rok 2018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 Seznámení s rozpočtovým opatřením č. 2/201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 Diskuze a závěr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sedání zahájil v 19:00 starosta obce Pavel Kolenčík a určil ověřovateli zápisu Milana Kolenčíka a Kateřinu Hovorkovou</w:t>
      </w:r>
    </w:p>
    <w:p>
      <w:pPr>
        <w:pStyle w:val="Normal"/>
        <w:numPr>
          <w:ilvl w:val="0"/>
          <w:numId w:val="0"/>
        </w:numPr>
        <w:ind w:left="644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endula Petrovická přečetla zápis č. 2/19 z minulého zasedání. </w:t>
      </w:r>
    </w:p>
    <w:p>
      <w:pPr>
        <w:pStyle w:val="Odstavecseseznamem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stupitelstvo obce schválilo závěrečný účet obce za rok 2018 a vyslovuje souhlas s celoročním hospodařením obce za rok 2018 bez výhrad, dále schvaluje převod výsledku hospodaření za rok 2018 v výši 2 206109,- z účtu 431 na účet 432.</w:t>
      </w:r>
    </w:p>
    <w:p>
      <w:pPr>
        <w:pStyle w:val="Odstavecseseznamem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Odstavecseseznamem"/>
        <w:ind w:left="0" w:right="0" w:hanging="0"/>
        <w:rPr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eastAsia="Arial" w:cs="Arial" w:ascii="Arial" w:hAnsi="Arial"/>
          <w:sz w:val="26"/>
          <w:szCs w:val="26"/>
        </w:rPr>
        <w:t>4</w:t>
      </w:r>
      <w:r>
        <w:rPr>
          <w:rFonts w:cs="Arial" w:ascii="Arial" w:hAnsi="Arial"/>
          <w:sz w:val="26"/>
          <w:szCs w:val="26"/>
        </w:rPr>
        <w:t xml:space="preserve">.   Zastupitelstvo projednalo a schválilo účetní závěrku obce za rok 2018 bez  </w:t>
        <w:tab/>
        <w:t xml:space="preserve"> výhrad.</w:t>
      </w:r>
    </w:p>
    <w:p>
      <w:pPr>
        <w:pStyle w:val="Odstavecseseznamem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dstavecseseznamem"/>
        <w:ind w:left="0" w:right="0" w:hanging="0"/>
        <w:rPr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5.  Starosta seznámil zastupitelstvo s rozpočtovým opatřením č. 2/2019</w:t>
      </w:r>
    </w:p>
    <w:p>
      <w:pPr>
        <w:pStyle w:val="Odstavecseseznamem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6.   Diskuze a závěr</w:t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- Starosta seznámil zastupitelstvo s nabídkou na podzimní deratizaci v obci.</w:t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- Starosta seznámil zastupitelstvo s probíhajícím jednáním se stavební    </w:t>
        <w:tab/>
        <w:t xml:space="preserve">    firmou na opravu kanalizačních šachet v Lišičkách</w:t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Ukončení zasedání ve 20:00 hod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Lišice  26. 6. 2019</w:t>
      </w:r>
    </w:p>
    <w:p>
      <w:pPr>
        <w:pStyle w:val="Normal"/>
        <w:ind w:left="72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psala: Vendula Petrovická</w:t>
        <w:tab/>
        <w:tab/>
        <w:tab/>
        <w:t>Ověřovatelé: Milan Kolenčík</w:t>
      </w:r>
    </w:p>
    <w:p>
      <w:pPr>
        <w:pStyle w:val="Normal"/>
        <w:ind w:left="72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rosta obce: Pavel Kolenčík</w:t>
        <w:tab/>
        <w:tab/>
        <w:tab/>
        <w:t xml:space="preserve">                      Kateřina Hovorková</w:t>
      </w:r>
    </w:p>
    <w:p>
      <w:pPr>
        <w:pStyle w:val="Normal"/>
        <w:ind w:left="72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2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yvěšeno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5:45:32Z</dcterms:created>
  <dc:creator/>
  <dc:description/>
  <dc:language>en-US</dc:language>
  <cp:lastModifiedBy/>
  <cp:lastPrinted>2019-06-26T17:49:00Z</cp:lastPrinted>
  <dcterms:modified xsi:type="dcterms:W3CDTF">2019-06-26T15:50:22Z</dcterms:modified>
  <cp:revision>3</cp:revision>
  <dc:subject/>
  <dc:title/>
</cp:coreProperties>
</file>