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ávěrečný účet obce Lišice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a rok 20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>3 267 150,00</w:t>
        <w:tab/>
        <w:tab/>
        <w:t>3 375 850,00</w:t>
        <w:tab/>
        <w:tab/>
        <w:t xml:space="preserve">             3 375 850,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37 972,00   </w:t>
        <w:tab/>
        <w:t xml:space="preserve">                138 981,64</w:t>
        <w:tab/>
        <w:t xml:space="preserve">                             138 981,6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řijaté dotace</w:t>
        <w:tab/>
        <w:t xml:space="preserve">     60 000,00                    113 881,00                                  113 881,00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3 465 122,00</w:t>
        <w:tab/>
        <w:tab/>
        <w:t xml:space="preserve">3 628 713,27          </w:t>
        <w:tab/>
        <w:t xml:space="preserve">    </w:t>
        <w:tab/>
        <w:t xml:space="preserve"> 3 628 713,2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>2 492 000,00</w:t>
        <w:tab/>
        <w:tab/>
        <w:t xml:space="preserve">  2 553 070,00</w:t>
        <w:tab/>
        <w:tab/>
        <w:t xml:space="preserve">              1 337 758,4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apitálové                  1 150 000,00                   1 125 000,00                                113 881,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sz w:val="20"/>
          <w:szCs w:val="20"/>
        </w:rPr>
        <w:t>celkem</w:t>
        <w:tab/>
        <w:tab/>
      </w:r>
      <w:r>
        <w:rPr>
          <w:rFonts w:cs="Arial" w:ascii="Arial" w:hAnsi="Arial"/>
          <w:b/>
          <w:bCs/>
          <w:sz w:val="20"/>
          <w:szCs w:val="20"/>
        </w:rPr>
        <w:t>1 544 038,42</w:t>
      </w:r>
      <w:r>
        <w:rPr>
          <w:rFonts w:cs="Arial" w:ascii="Arial" w:hAnsi="Arial"/>
          <w:b/>
          <w:sz w:val="20"/>
          <w:szCs w:val="20"/>
        </w:rPr>
        <w:tab/>
        <w:tab/>
        <w:t xml:space="preserve">  3 678 070,00</w:t>
        <w:tab/>
        <w:tab/>
        <w:t xml:space="preserve">              1 544 038,4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2 084 674,8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2 084 674,8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3 489 107,25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991,57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12 711 103,2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 xml:space="preserve">     12 496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60 9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volby  Prezident ČR a ZO                                  52 98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6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svazek obcí Pocidlinsko                               6 766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 majetku k 31.12.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300 853,8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9 349 199,92 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633 265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593 768,19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 35.000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642 608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majetek (028)                                                        479 558,73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         0,00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16 304 202,02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                                        12 496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31 568 44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31 568 44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ec vykazuje k 31.12. 2018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5 649,6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2 596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 ZP</w:t>
        <w:tab/>
        <w:t xml:space="preserve">                     4 490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6 517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8 pohledávky ve výši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   42 791,63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é                                          7 686,5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pozemků                         93 41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movitostí                       3 600,0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2 206 109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Závě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22.1.2018. Při přezkoumání hospodaření podle § 10 odst. 2 zákona č. 420/2004 Sb. o přezkoumání hospodaření územních samosprávních celků a dobrovolných svazků obcí nebyly  zjištěny chy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……….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8 bez výhrady a vyslovuje souhlas s celoročním hospodařením obce za rok 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Lišicích dne  6.6.201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věšeno dne:  6.6.201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dne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9:00Z</dcterms:created>
  <dc:creator>SKLAD</dc:creator>
  <dc:description/>
  <cp:keywords/>
  <dc:language>en-US</dc:language>
  <cp:lastModifiedBy>Uzivatel</cp:lastModifiedBy>
  <dcterms:modified xsi:type="dcterms:W3CDTF">2019-06-10T17:24:00Z</dcterms:modified>
  <cp:revision>3</cp:revision>
  <dc:subject/>
  <dc:title>Závěrečný účet obce Lišice</dc:title>
</cp:coreProperties>
</file>