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 xml:space="preserve">VÝSLEDKY VOLEB DO EVROPSKÉHO PARLAMENTU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</w:rPr>
        <w:tab/>
        <w:t>KONANÉ VE DNECH 24.5. - 25. 5. 2019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lební okrsek: Lišice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čet osob zapsaných do seznamu: 138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čet vydaných úředních obálek: 29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čet odevzdaných platných hlasů: 29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    Česká pirátská strana</w:t>
        <w:tab/>
        <w:tab/>
        <w:tab/>
        <w:tab/>
        <w:tab/>
        <w:tab/>
        <w:tab/>
        <w:t xml:space="preserve">   </w:t>
        <w:tab/>
        <w:t xml:space="preserve">  7 hlasů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      Ano 2011 </w:t>
        <w:tab/>
        <w:tab/>
        <w:tab/>
        <w:tab/>
        <w:tab/>
        <w:tab/>
        <w:tab/>
        <w:tab/>
        <w:tab/>
        <w:t xml:space="preserve">   </w:t>
        <w:tab/>
        <w:t xml:space="preserve">  6 hlasů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    Křesťanská a demokratická unie – Československá strana lidová       5 hlasů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     Svoboda a přímá demokracie – Tomio Okamura (SPD)                       3 hlasy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- 6.  Česká strana sociálně demokratická                                                    2 hlasy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Komunistická strana Čech a Moravy                                                    2 hlasy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-10.  ANO, vytrolíme evroparlament                                                             1 hlas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Svobodní, Liberland a Radostné Česko – odejdeme bez placení        1 hlas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Aliance národních sil                                                                            1 hlas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Demokratická strana zelených – za práva zvířat!                                1 hlas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6:25:39Z</dcterms:created>
  <dc:creator/>
  <dc:description/>
  <dc:language>en-US</dc:language>
  <cp:lastModifiedBy/>
  <cp:lastPrinted>2019-05-27T18:48:00Z</cp:lastPrinted>
  <dcterms:modified xsi:type="dcterms:W3CDTF">2019-05-27T17:02:52Z</dcterms:modified>
  <cp:revision>1</cp:revision>
  <dc:subject/>
  <dc:title/>
</cp:coreProperties>
</file>