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Black" w:ascii="Arial Black" w:hAnsi="Arial Black"/>
          <w:sz w:val="28"/>
          <w:szCs w:val="28"/>
        </w:rPr>
        <w:t>Usnesení č.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 zápisu č. 2/19 z veřejného zasedání zastupitelstva obce Lišice konaného dne 29. 4. 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věřovatelé zápisu – schváleno 6 hlasů pro, 0 proti, 0 zdržel 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Schválení zápisu a usnesení č. 1/19 – schváleno 6 hlasů pro, 0 proti, 0 zdržel 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Schválení smlouvy mezi obcí Lišice a Střediskem sociálních služeb Chlumec n. C.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 hlasů pro, 0 proti, 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ržel 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Přeložení žádosti o odkup pozemku – zastupitelstvo bere na vědom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el Kolenč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dcterms:modified xsi:type="dcterms:W3CDTF">2019-05-02T15:25:29Z</dcterms:modified>
  <cp:revision>7</cp:revision>
  <dc:subject/>
  <dc:title/>
</cp:coreProperties>
</file>