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8"/>
          <w:szCs w:val="28"/>
        </w:rPr>
        <w:t>Z á p i s    č. 2/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veřejného zasedání zastupitelstva obce Lišice konaného dne 29. 04. 2019  od 19,00 hodin v zasedací místnosti OÚ Lišice.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tomni: Pavel Kolenčík, Vendula Petrovická,  Radek Hladík, Pavol Mojko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Miloš Hovorka, Milan Kolenčí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luveni: Kateřina Hovorková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sté: Ing. Ladislav Šimeček, Zdeněk Mikšovsk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jednání: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       Zaháj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       Čtení zápisu z minulého zasedá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  </w:t>
        <w:tab/>
        <w:t>Schválení smlouvy o poskytování sociálních služ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</w:t>
        <w:tab/>
        <w:t>Diskuze a závě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edání zahájil v 19:00 starosta obce Pavel Kolenčík a určil ověřovateli zápisu Milana Kolenčíka a Miloše Hovorku.</w:t>
      </w:r>
    </w:p>
    <w:p>
      <w:pPr>
        <w:pStyle w:val="Normal"/>
        <w:ind w:left="284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ndula Petrovická přečetla zápis č. 1/19 z minulého zasedání.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g. Šimeček seznámil zastupitelstvo se zněním nové smlouvy o úpravě vztahů mezi Střediskem sociálních služeb v Chlumci nad Cidlinou a obcí Lišice při zajišťování, poskytování a financování sociální služby občanům Obc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  Starosta seznámil zastupitelstvo s rozpočtovým opatřením č. 1/19.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5.   Diskuze: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pan Zdeněk Mikšovský předložil zastupitelstvu žádost o odkup pozemku   </w:t>
        <w:tab/>
        <w:t xml:space="preserve">   parc. č. 316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starosta seznámil zastupitelstvo s probíhajícími jednáními s firmou Via </w:t>
        <w:tab/>
        <w:t xml:space="preserve">  </w:t>
        <w:tab/>
        <w:t xml:space="preserve">   Projekt na zhotovení projektu chodníku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- starosta seznámil zastupitelstvo s pokračujícími jednáními s manželi </w:t>
        <w:tab/>
        <w:t xml:space="preserve">   </w:t>
        <w:tab/>
        <w:t xml:space="preserve">   Vojáčkovými ohledně rekonstrukce a pronájmu prodejny na provoz dětské </w:t>
        <w:tab/>
        <w:t xml:space="preserve">   skupiny 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Ukončení zasedání ve 21:00 h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išice 2.5.2019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sala: Vendula Petrovická</w:t>
        <w:tab/>
        <w:tab/>
        <w:tab/>
        <w:t>Ověřovatelé: Milan Kolenčík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osta obce: Pavel Kolenčík</w:t>
        <w:tab/>
        <w:tab/>
        <w:tab/>
        <w:t xml:space="preserve">                     Miloš Hovorka</w:t>
      </w:r>
    </w:p>
    <w:p>
      <w:pPr>
        <w:pStyle w:val="Normal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9-05-02T17:09:00Z</cp:lastPrinted>
  <dcterms:modified xsi:type="dcterms:W3CDTF">2019-05-02T15:15:17Z</dcterms:modified>
  <cp:revision>18</cp:revision>
  <dc:subject/>
  <dc:title>Z á p i s    č</dc:title>
</cp:coreProperties>
</file>