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Sběr odpadů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bude proved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color w:val="FF0000"/>
          <w:sz w:val="40"/>
        </w:rPr>
        <w:t>dne 13. a 14. dubna 2019,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40"/>
        </w:rPr>
        <w:t>vždy od 13:00 – 15:00 hod</w:t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  <w:t>recyklovatelné odpady</w:t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Novinový papír, časopisy, obaly – papírové, plastové i kovové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igelit, polystyrén, železo, litina, barevné kovy a textil, pneumatiky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osobních automobilů, sanitární keramika, starý nábytek, koberce,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 xml:space="preserve">podlahová krytina, madrace, veškeré elektro.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 xml:space="preserve">Sběr bude proveden 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 xml:space="preserve">v Lišicích a v Lišičkách na obvyklém místě 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  <w:t>Odpad předávají občané osobně.</w:t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Sběr provede firma 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Pernt-ORO, s.r.o., tel.: 495 485 99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7:29:00Z</dcterms:created>
  <dc:creator>admin</dc:creator>
  <dc:description/>
  <cp:keywords/>
  <dc:language>en-US</dc:language>
  <cp:lastModifiedBy>Uzivatel</cp:lastModifiedBy>
  <cp:lastPrinted>2014-11-18T06:48:00Z</cp:lastPrinted>
  <dcterms:modified xsi:type="dcterms:W3CDTF">2019-04-01T17:37:00Z</dcterms:modified>
  <cp:revision>3</cp:revision>
  <dc:subject/>
  <dc:title>Sběr odpadů</dc:title>
</cp:coreProperties>
</file>