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Usnesení č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 zápisu č. 1/19 z veřejného zasedání zastupitelstva obce Lišice konaného dne 25. 2.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 Ověřovatelé zápisu – 7 hlasů pro, 0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 Schválení zápisu a usnesení č. 6/18  – 7 hlasů pro, 0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 Schválení Dohody o provedení práce členům zastupitelstva – 7 hlasů </w:t>
        <w:tab/>
        <w:t>pro, 0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 Schválení kompetence starostovi k provádění jednotlivých rozpočtových   </w:t>
        <w:tab/>
        <w:t xml:space="preserve">opatření – 7 pro, 0 proti, 0 se  </w:t>
        <w:tab/>
        <w:t>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 Schválení Smlouvy o zřízení věcného břemene služebnosti – 7 pro, 0    </w:t>
        <w:tab/>
        <w:t>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 Schválení nákupu branky – 7 pro, 0 proti, 0 se zdržel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vel Kolenčí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7-04-25T18:32:00Z</cp:lastPrinted>
  <dcterms:modified xsi:type="dcterms:W3CDTF">2019-02-26T17:38:21Z</dcterms:modified>
  <cp:revision>7</cp:revision>
  <dc:subject/>
  <dc:title/>
</cp:coreProperties>
</file>