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6"/>
          <w:szCs w:val="36"/>
        </w:rPr>
        <w:t>Zápis č. 1/19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 veřejného zasedání zastupitelstva obce Lišice konaného dne 25. 2. 2017  od 19,00 hodin v zasedací místnosti OÚ Lišice.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řítomni: Pavel Kolenčík, Vendula Petrovická, Radek Hladík, Pavol Mojko, </w:t>
        <w:tab/>
        <w:tab/>
        <w:t>Milan Kolenčík, Miloš Hovorka, Kateřina Hovorková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gram jednání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      Zahájení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      Čtení zápisu z minulého zasedání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3.   </w:t>
        <w:tab/>
        <w:t xml:space="preserve">Schválení pracovního poměru na základě dohody o provedení práce u </w:t>
        <w:tab/>
        <w:t xml:space="preserve">členů </w:t>
        <w:tab/>
        <w:t>zastupitelstv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4. </w:t>
        <w:tab/>
        <w:t xml:space="preserve">Schválení kompetence starosty k provádění jednotlivých úkonů </w:t>
        <w:tab/>
        <w:t>rozpočtových opatření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.  </w:t>
        <w:tab/>
        <w:t xml:space="preserve">Schválení smlouvy o zřízení věcného břemene – služebnosti p.č. 7/2 </w:t>
        <w:tab/>
        <w:t>Lišic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6. </w:t>
        <w:tab/>
        <w:t>Seznámení s výsledky přezkoumání hospodaření obce za rok 201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5.</w:t>
        <w:tab/>
        <w:t>Diskuze a závěr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sedání zahájil v 19:00 starosta obce p. Pavel Kolenčík a určil ověřovateli zápisu Ing. Kateřinu Hovorkovou a Pavla Mojka.</w:t>
      </w:r>
    </w:p>
    <w:p>
      <w:pPr>
        <w:pStyle w:val="Normal"/>
        <w:ind w:left="284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endula Petrovická přečetla zápis č. 6/18 z minulého zasedání. </w:t>
      </w:r>
    </w:p>
    <w:p>
      <w:pPr>
        <w:pStyle w:val="Odstavecseseznamem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astupitelstvo obce souhlasí s uzavíráním pracovního poměru na základě Dohody o provedení práce, případně Dohody o pracovní činnosti u členů zastupitelstva – dle potřeby v průběhu roku 2019. A to takto: </w:t>
      </w:r>
    </w:p>
    <w:p>
      <w:pPr>
        <w:pStyle w:val="Normal"/>
        <w:numPr>
          <w:ilvl w:val="0"/>
          <w:numId w:val="0"/>
        </w:numPr>
        <w:ind w:left="644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vel Kolenčík – údržba obecního pozemku</w:t>
      </w:r>
    </w:p>
    <w:p>
      <w:pPr>
        <w:pStyle w:val="Normal"/>
        <w:numPr>
          <w:ilvl w:val="0"/>
          <w:numId w:val="0"/>
        </w:numPr>
        <w:ind w:left="644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ilan Kolenčík – údržba obecní zeleně</w:t>
      </w:r>
    </w:p>
    <w:p>
      <w:pPr>
        <w:pStyle w:val="Normal"/>
        <w:numPr>
          <w:ilvl w:val="0"/>
          <w:numId w:val="0"/>
        </w:numPr>
        <w:ind w:left="644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iloš Hovorka – údržba veřejného osvětlení a obecního pozemku</w:t>
      </w:r>
    </w:p>
    <w:p>
      <w:pPr>
        <w:pStyle w:val="Normal"/>
        <w:numPr>
          <w:ilvl w:val="0"/>
          <w:numId w:val="0"/>
        </w:numPr>
        <w:ind w:left="644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dek Hladík -  údržba obecního pozemku</w:t>
      </w:r>
    </w:p>
    <w:p>
      <w:pPr>
        <w:pStyle w:val="Normal"/>
        <w:numPr>
          <w:ilvl w:val="0"/>
          <w:numId w:val="0"/>
        </w:numPr>
        <w:ind w:left="644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ndula Petrovická – roznos volebních lístků a úklid obecního pozemku</w:t>
      </w:r>
    </w:p>
    <w:p>
      <w:pPr>
        <w:pStyle w:val="Normal"/>
        <w:numPr>
          <w:ilvl w:val="0"/>
          <w:numId w:val="0"/>
        </w:numPr>
        <w:ind w:left="644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teřina Hovorková – úklid obecního pozemku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4.   Zastupitelstvo obce Lišice stanovuje v souladu s §102 odst. 2 písm. a)  </w:t>
        <w:tab/>
        <w:t xml:space="preserve">zákona č.128/2000 Sb. O obcích ve znění pozdějších předpisů </w:t>
        <w:tab/>
        <w:t xml:space="preserve">kompetenci starosty obce k provádění jednotlivých rozpočtových </w:t>
        <w:tab/>
        <w:t>opatření v následujícím rozsahu: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příjmy – bez omezení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výdaje – do 200 000,- Kč na závazný ukazatel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přijaté dotace – neomezeně na straně příjmů i výdajů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- k poslední rozpočtové změně v kalendářním roce bez omezení.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ZO si vyhrazuje právo na informaci o provedeném rozpočtovém opatření </w:t>
        <w:tab/>
        <w:t>starostou obce na zasedání ZO.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/>
        <w:t xml:space="preserve">     </w:t>
      </w:r>
      <w:r>
        <w:rPr>
          <w:rFonts w:cs="Arial" w:ascii="Arial" w:hAnsi="Arial"/>
          <w:sz w:val="28"/>
          <w:szCs w:val="28"/>
        </w:rPr>
        <w:t xml:space="preserve">5.   Zastupitelstvo obce projednalo s schválilo Smlouvu o zřízení </w:t>
        <w:tab/>
        <w:t xml:space="preserve"> </w:t>
        <w:tab/>
        <w:t xml:space="preserve"> věcného břemene – </w:t>
        <w:tab/>
        <w:t xml:space="preserve">služebnosti   č. IV-12- 2016829/VB/02, </w:t>
        <w:tab/>
        <w:t xml:space="preserve"> </w:t>
        <w:tab/>
        <w:t xml:space="preserve"> Lišice, p.č. 7/2 – kabel NN s firmou  ČEZ   </w:t>
        <w:tab/>
        <w:t xml:space="preserve">Distribuce, a.s. a </w:t>
        <w:tab/>
        <w:t xml:space="preserve"> společností VČE – montáže, a.s. a společností GEOŠRAFO s.r.o.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6.  </w:t>
        <w:tab/>
        <w:t xml:space="preserve">Starosta seznámil ZO s výsledky přezkoumání hospodaření obce </w:t>
        <w:tab/>
        <w:t>za rok 2018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7.  Diskuz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 xml:space="preserve">- Starosta seznámil ZO s již pobíhajícími jednáními se zástupcem    </w:t>
        <w:tab/>
        <w:t xml:space="preserve">firmy Via Projekt Hradec Králové ohledně zhotovení projektové </w:t>
        <w:tab/>
        <w:t>dokumentace k rekonstrukci a opravě chodníků v obc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- Starosta seznámil ZO s plánovanou opravou přístupového </w:t>
        <w:tab/>
        <w:t>chodníku k budově O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- ZO schválilo možnost vyvážení ořezu stromů, keřů a větví na </w:t>
        <w:tab/>
        <w:t>„Čarodějnice“ v Lišičkách od   1.4.201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- ZO schválilo nákup branky na malý fotbal na hřiště v Lišičká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končení zasedání ve 21:00 ho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šice, 26. 2. 2019</w:t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sala: Vendula Petrovická</w:t>
        <w:tab/>
        <w:t xml:space="preserve">       Ověřovatelé: Pavol Mojko</w:t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obce: Pavel Kolenčík</w:t>
        <w:tab/>
        <w:tab/>
        <w:tab/>
        <w:t xml:space="preserve">          Kateřina Hovorková</w:t>
      </w:r>
    </w:p>
    <w:p>
      <w:pPr>
        <w:pStyle w:val="Normal"/>
        <w:ind w:left="72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věšeno: 26. 2. 2019</w:t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19-02-26T18:25:00Z</cp:lastPrinted>
  <dcterms:modified xsi:type="dcterms:W3CDTF">2019-02-26T17:26:28Z</dcterms:modified>
  <cp:revision>16</cp:revision>
  <dc:subject/>
  <dc:title>Z á p i s    č</dc:title>
</cp:coreProperties>
</file>