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5.2. 2019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pracovního poměru na základě dohody o provedení práce, případně dohody o pracovní činnosti u členů zastupitelstv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kompetenci starosty obce k provádění jednotlivých úkonů rozpočtových opatře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smlouvy o zřízení věcného břemene- služebnosti p.č. 7/2  Liš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finanční dotace pro Knihovnu města Hradec Králov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známení s výsledkem přezkoumání hospodaření obce Lišice za rok 2018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8.2.2019</w:t>
      </w:r>
    </w:p>
    <w:p>
      <w:pPr>
        <w:pStyle w:val="Normal"/>
        <w:jc w:val="both"/>
        <w:rPr/>
      </w:pPr>
      <w:r>
        <w:rPr/>
        <w:t>sejmuto:    25.2.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Uzivatel</cp:lastModifiedBy>
  <cp:lastPrinted>2019-02-18T19:07:00Z</cp:lastPrinted>
  <dcterms:modified xsi:type="dcterms:W3CDTF">2019-02-18T18:11:00Z</dcterms:modified>
  <cp:revision>146</cp:revision>
  <dc:subject/>
  <dc:title/>
</cp:coreProperties>
</file>