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Usnesení č. 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 zápisu č. 5/18 z veřejného zasedání zastupitelstva obce Lišice konanéh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ne 29. 10.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Program jednání –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Zapisovatel a ověřovatelé zápisu –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Využití stávajícího jednacího řádu –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Volba starosty –  Pavel Kolenčík – schváleno: 6 hlasů pro, proti 0, zdržel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olba místostarosty – Vendula Petrovická – schváleno: 6 hlasů pro, proti 0,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zdržel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Složení Finančního výboru -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ložení Kontrolního výboru -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Odměny zastupitelů:  starosta –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místostarosta –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                   předsedové a členové výboru – schváleno: pro 7 hlasů, </w:t>
        <w:tab/>
        <w:tab/>
        <w:tab/>
        <w:tab/>
        <w:t xml:space="preserve">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člen zastupitelstva – schváleno: pro 7 hlasů, proti 0,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 Kompetence starosty k rozpočtovým opatřením – schváleno: pro 7 hlasů, proti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Zápis č. 4/18 a Usnesení č. 4/18 – schváleno: pro 7 hlasů, proti 0, zdržel 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10-30T19:24:00Z</cp:lastPrinted>
  <dcterms:modified xsi:type="dcterms:W3CDTF">2018-10-30T18:23:58Z</dcterms:modified>
  <cp:revision>13</cp:revision>
  <dc:subject/>
  <dc:title/>
</cp:coreProperties>
</file>