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Z á p i s   č. 5/18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 veřejného zasedání zastupitelstva obce Lišice dne 29.10. 201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řítomni:   Pavel Kolenčík, Vendula Petrovická, Radek Hladík, Miloš </w:t>
        <w:tab/>
        <w:tab/>
        <w:t xml:space="preserve">Hovorka, Ing. Kateřina Hovorková, Pavol Mojko, Milan </w:t>
        <w:tab/>
        <w:tab/>
        <w:tab/>
        <w:t>Kolenčí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am jednání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Zaháje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Složení slibu zastupitelů ob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Schválení programu a určení ověřovatelů a zapisovate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 Využitelnost stávajícího jednacího řád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 Volba starosty a místostaros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 Ustanovení výborů zastupitelstva – finančního a kontrolníh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 Čtení zápisu z minulého zasedání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  Diskuze a závěr</w:t>
      </w:r>
    </w:p>
    <w:p>
      <w:pPr>
        <w:pStyle w:val="Normal"/>
        <w:numPr>
          <w:ilvl w:val="0"/>
          <w:numId w:val="0"/>
        </w:numPr>
        <w:ind w:left="644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44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Zasedání zahájil v 19:00 stávající starosta obce Pavel Kolenčík.</w:t>
      </w:r>
    </w:p>
    <w:p>
      <w:pPr>
        <w:pStyle w:val="Normal"/>
        <w:numPr>
          <w:ilvl w:val="0"/>
          <w:numId w:val="0"/>
        </w:numPr>
        <w:ind w:left="644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 Všichni zastupitelé složili slib. </w:t>
      </w:r>
    </w:p>
    <w:p>
      <w:pPr>
        <w:pStyle w:val="Normal"/>
        <w:numPr>
          <w:ilvl w:val="0"/>
          <w:numId w:val="0"/>
        </w:numPr>
        <w:ind w:left="644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Zastupitelé schválili program jednání. Zapisovatelkou byla  </w:t>
      </w:r>
    </w:p>
    <w:p>
      <w:pPr>
        <w:pStyle w:val="Normal"/>
        <w:numPr>
          <w:ilvl w:val="0"/>
          <w:numId w:val="0"/>
        </w:numPr>
        <w:ind w:left="644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zvolena paní Petrovická,  ověřovatelé zápisu Pavel Mojko a   </w:t>
      </w:r>
    </w:p>
    <w:p>
      <w:pPr>
        <w:pStyle w:val="Normal"/>
        <w:numPr>
          <w:ilvl w:val="0"/>
          <w:numId w:val="0"/>
        </w:numPr>
        <w:ind w:left="644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Milan Kolenčík.                  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4.  Zastupitelé schválili stávající jednací řád.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5.  </w:t>
      </w:r>
      <w:r>
        <w:rPr>
          <w:rFonts w:cs="Arial" w:ascii="Arial" w:hAnsi="Arial"/>
          <w:b/>
          <w:bCs/>
          <w:sz w:val="28"/>
          <w:szCs w:val="28"/>
        </w:rPr>
        <w:t>Volba starosty:</w:t>
      </w:r>
      <w:r>
        <w:rPr>
          <w:rFonts w:cs="Arial" w:ascii="Arial" w:hAnsi="Arial"/>
          <w:sz w:val="28"/>
          <w:szCs w:val="28"/>
        </w:rPr>
        <w:t xml:space="preserve"> Starosta oslovil přítomné podle pořadí výsledků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voleb k vyjádření zájmu o výkon funkce starosty. Všichni vyjádřili        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nezájem o výkon funkce starosty obce. 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Navržený byl poté pouze jeden kandidát Pavel Kolenčík. Při     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veřejné volbě byl 6-ti hlasy zvolen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</w:t>
      </w:r>
      <w:r>
        <w:rPr>
          <w:rFonts w:cs="Arial" w:ascii="Arial" w:hAnsi="Arial"/>
          <w:b/>
          <w:bCs/>
          <w:i w:val="false"/>
          <w:iCs w:val="false"/>
          <w:sz w:val="28"/>
          <w:szCs w:val="28"/>
        </w:rPr>
        <w:t>Volba místostarosty:</w:t>
      </w:r>
      <w:r>
        <w:rPr>
          <w:rFonts w:cs="Arial" w:ascii="Arial" w:hAnsi="Arial"/>
          <w:sz w:val="28"/>
          <w:szCs w:val="28"/>
        </w:rPr>
        <w:t xml:space="preserve"> Starosta oslovil přítomné podle pořadí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výsledků voleb k vyjádření zájmu o výkon funkce místostarosty 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obce. Všichni vyjádřili nezájem o výkon funkce místostarosty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obce. Navržena byla poté Vendula Petrovická. Při veřejné volbě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byla 6-ti hlasy zvolena.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6.   Zastupitelstvo zvolilo Finanční výbor ve složení: předseda Ing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Kateřina Hovorková, členové Radek Hladík, Miloš Hovorka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Zastupitelstvo zvolilo Kontrolní výbor ve složení: předseda Miloš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Hovorka, členové Pavel Mojko, Milan Kolenčík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7.   Zastupitelé projednali odměny pro jednotlivé zastupitele a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schválili je ve výši viz. Příloha č. 1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8.   Byl přečten zápis z minulého zasedání č. 4/18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9.   Zastupitelstvo obce Lišice stanovuje v souladu s §102 odst. 2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písm. a) zákona č. 128/2000 Sb. O obcích ve znění pozdějších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předpisů kompetenci starosty obce k provádění jednotlivých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rozpočtových opatření v následujícím rozsahu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- do výše 100 000,- Kč na straně příjmů a do výše 100 000,- na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straně výdajů, jsou-li vyvolána organizačními změnami, pokud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tyto změny nevyvolávají další nároky na finanční prostředky obce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(nezvyšuje se celkový rozpočet výdajů)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- rozpočtová opatření v částkách vyšších může starosta obce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samostatně provádět jen v případech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a) rozpočtové zapojení účelově přidělených finančních prostředků z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jiných rozpočtů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b) kdy zapojení výdaje vyžaduje nutný výdaj na zajištění chodu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obce, v případě havárie, nebo stavu nouze, výdaje k odvrácení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možných škod, dále když včasné provedení úhrady je vázáno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penalizací a dopady penalizací mohou výrazně překročit výrazná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 xml:space="preserve">rizika z neoprávněné úhrady.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c) úhrady pokut, penále z rozhodnutí nadřízených orgánů a dohledů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a další nutné výdaje, kdy schválení rozpočtového opatření je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nezbytné a má jen formální charakter, protože výdaj musí být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realizován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- dále zastupitelstvo schvaluje kompetenci starostovi ke schválení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poslední rozpočtové změny v kalendářním roce bez omezení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Zastupitelstvo si vyhrazuje právo na informaci o každém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rozpočtovém opatření provedeném v kompetenci starosty na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nejbližším zasedání zastupitelstva,  konaném po schválení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rozpočtového opatření starostou a jejího stručného odůvodnění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10.   Diskuze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- Starosta informoval o přípravě akce Advent – 1.12. 2018 a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 xml:space="preserve">požádal přítomné o spolupráci. </w:t>
      </w:r>
    </w:p>
    <w:p>
      <w:pPr>
        <w:pStyle w:val="Odstavecseseznamem"/>
        <w:ind w:left="0" w:right="0" w:hanging="0"/>
        <w:jc w:val="lef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Odstavecseseznamem"/>
        <w:ind w:left="0" w:right="0" w:hanging="0"/>
        <w:jc w:val="left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Odstavecseseznamem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končení zasedání ve 21:15 ho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Lišice 30. 10. 2018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sala: Vendula Petrovická</w:t>
        <w:tab/>
        <w:t xml:space="preserve">   Ověřovatelé:  Pavol Mojko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: Pavel Kolenčík</w:t>
        <w:tab/>
        <w:tab/>
        <w:tab/>
        <w:t xml:space="preserve">       Milan Kolenčík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yvěšeno: 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jmuto: 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8-10-30T19:09:00Z</cp:lastPrinted>
  <dcterms:modified xsi:type="dcterms:W3CDTF">2018-10-30T18:08:53Z</dcterms:modified>
  <cp:revision>25</cp:revision>
  <dc:subject/>
  <dc:title>Z á p i s    č</dc:title>
</cp:coreProperties>
</file>