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 zápisu č.</w:t>
      </w:r>
      <w:r>
        <w:rPr>
          <w:rFonts w:cs="Arial Black" w:ascii="Arial Black" w:hAnsi="Arial Black"/>
          <w:sz w:val="32"/>
          <w:szCs w:val="32"/>
        </w:rPr>
        <w:t xml:space="preserve"> 6/18</w:t>
      </w:r>
      <w:r>
        <w:rPr>
          <w:rFonts w:cs="Arial" w:ascii="Arial" w:hAnsi="Arial"/>
          <w:sz w:val="32"/>
          <w:szCs w:val="32"/>
        </w:rPr>
        <w:t xml:space="preserve"> z veřejného zasedání zastupitelstva obce Lišice konaného dne 17.12. 201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  Ověřovatelé zápisu – schváleno 6 hlasů pro, 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  Schválení zápisu a usnesení č. 5/2018 – schváleno 6 hlasů pro, </w:t>
        <w:tab/>
        <w:t>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  Schválení rozpočtu na rok 2019 – 6 hlasů pro, 0 proti, 0 zdržel </w:t>
        <w:tab/>
        <w:t>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  Schválení střednědobého výhledu hospodaření na roky 2020–</w:t>
        <w:tab/>
        <w:t>2021 -  6 hlasů pro, 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  Schválení balíčků pro jubilanty ve výši 300 Kč – 6 hlasů pro, 0 </w:t>
        <w:tab/>
        <w:t xml:space="preserve">proti, 0 zdržel s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  Schválení dotace pro Knihovnu města Hradec Králové – 6 hlasů </w:t>
        <w:tab/>
        <w:t>pro, 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  Schválení opravy a pronájmu budovy čp. 6 v Lišicích – 5 hlasů </w:t>
        <w:tab/>
        <w:t>pro, 0 proti, 1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.   Schválení smlouvy o spolupráci při zabezpečování požární </w:t>
        <w:tab/>
        <w:t>ochrany – 6 hlasů pro, 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.   Schválení daru Římskokatolické farnosti v Lovčicích – 5 hlasů </w:t>
        <w:tab/>
        <w:t>pro, 0 proti, 1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. Schválení navýšení odměn za údržbu osvětlení, za vedení </w:t>
        <w:tab/>
        <w:t xml:space="preserve">knihovny, za vedení kroniky, za vedení skladu           </w:t>
        <w:tab/>
        <w:t xml:space="preserve">a za </w:t>
        <w:tab/>
        <w:t>provedení prací na dohodu – 6 hlasů pro, 0 proti, 0 zdržel 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vel Kolenčí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12-18T19:30:00Z</cp:lastPrinted>
  <dcterms:modified xsi:type="dcterms:W3CDTF">2018-12-18T18:32:25Z</dcterms:modified>
  <cp:revision>5</cp:revision>
  <dc:subject/>
  <dc:title/>
</cp:coreProperties>
</file>