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>Z á p i s    č. 6/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 veřejného zasedání zastupitelstva obce Lišice konaného dne 17. 12. 2018  od 19,00 hodin v zasedací místnosti OÚ Lišice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tomni: Pavel Kolenčík, Vendula Petrovická, Miloš Hovorka, Pavol Mojko, Radek Hladík, Milan     </w:t>
        <w:tab/>
        <w:t xml:space="preserve">   Kolenč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mluveni: Kateřina Hovorková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sté: </w:t>
        <w:tab/>
        <w:t xml:space="preserve">     Pavlína Černá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 xml:space="preserve"> </w:t>
      </w:r>
      <w:r>
        <w:rPr/>
        <w:t>1.        Zahájení</w:t>
      </w:r>
    </w:p>
    <w:p>
      <w:pPr>
        <w:pStyle w:val="Normal"/>
        <w:rPr/>
      </w:pPr>
      <w:r>
        <w:rPr/>
        <w:t xml:space="preserve"> </w:t>
      </w:r>
      <w:r>
        <w:rPr/>
        <w:t>2.     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 xml:space="preserve">3.   </w:t>
        <w:tab/>
        <w:t>Schválení rozpočtu na rok 2019</w:t>
      </w:r>
    </w:p>
    <w:p>
      <w:pPr>
        <w:pStyle w:val="Normal"/>
        <w:rPr/>
      </w:pPr>
      <w:r>
        <w:rPr/>
        <w:t xml:space="preserve"> </w:t>
      </w:r>
      <w:r>
        <w:rPr/>
        <w:t>4.</w:t>
        <w:tab/>
        <w:t>Schválení střednědobého výhledu rozpočtu na roky 2020-2021</w:t>
      </w:r>
    </w:p>
    <w:p>
      <w:pPr>
        <w:pStyle w:val="Normal"/>
        <w:rPr/>
      </w:pPr>
      <w:r>
        <w:rPr/>
        <w:t xml:space="preserve"> </w:t>
      </w:r>
      <w:r>
        <w:rPr/>
        <w:t>5.</w:t>
        <w:tab/>
        <w:t>Schválení balíčků pro jubilanty v r. 2019</w:t>
      </w:r>
    </w:p>
    <w:p>
      <w:pPr>
        <w:pStyle w:val="Normal"/>
        <w:rPr/>
      </w:pPr>
      <w:r>
        <w:rPr/>
        <w:t xml:space="preserve"> </w:t>
      </w:r>
      <w:r>
        <w:rPr/>
        <w:t>6.        Schválení finanční dotace pro Knihovnu města Hradec Králové</w:t>
      </w:r>
    </w:p>
    <w:p>
      <w:pPr>
        <w:pStyle w:val="Normal"/>
        <w:rPr/>
      </w:pPr>
      <w:r>
        <w:rPr/>
        <w:t xml:space="preserve"> </w:t>
      </w:r>
      <w:r>
        <w:rPr/>
        <w:t>7.        Schválení pronájmu prodejny čp. 6 dle záměru č. 1/2018</w:t>
      </w:r>
    </w:p>
    <w:p>
      <w:pPr>
        <w:pStyle w:val="Normal"/>
        <w:rPr/>
      </w:pPr>
      <w:r>
        <w:rPr/>
        <w:t xml:space="preserve"> </w:t>
      </w:r>
      <w:r>
        <w:rPr/>
        <w:t>8.        Schválení smlouvy o spolupráci při zabezpečení požární ochrany</w:t>
      </w:r>
    </w:p>
    <w:p>
      <w:pPr>
        <w:pStyle w:val="Normal"/>
        <w:rPr/>
      </w:pPr>
      <w:r>
        <w:rPr/>
        <w:t xml:space="preserve"> </w:t>
      </w:r>
      <w:r>
        <w:rPr/>
        <w:t xml:space="preserve">9. </w:t>
        <w:tab/>
        <w:t>Seznámení s plánem inventur za rok 2018</w:t>
      </w:r>
    </w:p>
    <w:p>
      <w:pPr>
        <w:pStyle w:val="Normal"/>
        <w:rPr/>
      </w:pPr>
      <w:r>
        <w:rPr/>
        <w:t xml:space="preserve">10.       Schválení žádosti  příspěvek na obnovu fasády kostela v Lovčicích  </w:t>
      </w:r>
    </w:p>
    <w:p>
      <w:pPr>
        <w:pStyle w:val="Normal"/>
        <w:rPr/>
      </w:pPr>
      <w:r>
        <w:rPr/>
        <w:t>11.</w:t>
        <w:tab/>
        <w:t xml:space="preserve">Schválení výše odměn za údržbu osvětlení, vedení knihovny, za vedení obecní kroniky </w:t>
        <w:tab/>
        <w:t>a vedení skladu</w:t>
      </w:r>
    </w:p>
    <w:p>
      <w:pPr>
        <w:pStyle w:val="Normal"/>
        <w:rPr/>
      </w:pPr>
      <w:r>
        <w:rPr/>
        <w:t>12.      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edání zahájil v 19:00 starosta obce p. Pavel Kolenčík a určil ověřovateli zápisu p. Miloše Hovorku a paní Ludmilu Vavřínkovou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dula Petrovická přečetla zápis č. 5/18 z minulého zasedání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stupitelstvo obce schválilo rozpočet na rok 2019 jako schodkový ve výši příjmů </w:t>
      </w:r>
    </w:p>
    <w:p>
      <w:pPr>
        <w:pStyle w:val="Normal"/>
        <w:ind w:left="644" w:right="0" w:hanging="0"/>
        <w:rPr/>
      </w:pPr>
      <w:r>
        <w:rPr/>
        <w:t xml:space="preserve">3 486 072,- Kč a ve výši výdajů 7 319 000,-. Schodek rozpočtu je kryt přebytkem finančních prostředků z minulých let. Závaznými ukazateli rozpočtu jsou paragrafy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Zastupitelstvo obce schválilo střednědobý výhled hospodaření pro roky 2020-202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</w:t>
        <w:tab/>
        <w:t>Zastupitelstvo schválilo balíčky pro jubilanty (osoby, které se dožívají 70, 75, 80</w:t>
      </w:r>
    </w:p>
    <w:p>
      <w:pPr>
        <w:pStyle w:val="Normal"/>
        <w:rPr/>
      </w:pPr>
      <w:r>
        <w:rPr/>
        <w:tab/>
        <w:t xml:space="preserve"> a více let) v hodnotě 300,-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</w:t>
        <w:tab/>
        <w:t xml:space="preserve">Zastupitelstvo schválilo poskytnutí finanční dotace na provoz Knihovny města Hradec </w:t>
        <w:tab/>
        <w:t xml:space="preserve">Králové ve výši 2500,- na rok 201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</w:t>
        <w:tab/>
        <w:t xml:space="preserve">Zastupitelstvo schválilo opravu a pronájem budovy budovy čp. 6 v Lišicích parc. č. </w:t>
        <w:tab/>
        <w:t xml:space="preserve">135, k.ú. Lišice, dle záměru č. 1/2018 Haně a Janu Vojáčkovým, bytem Husova 837, </w:t>
        <w:tab/>
        <w:t xml:space="preserve">Lázně Bohdaneč 53341 za účelem provozování dětské skupiny. Nájemní smlouva </w:t>
        <w:tab/>
        <w:t xml:space="preserve">bude uzavřena po dokončení </w:t>
        <w:tab/>
        <w:t>rekonstrukce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.</w:t>
        <w:tab/>
        <w:t xml:space="preserve">Zastupitelstvo schválilo smlouvu o spolupráci při zabezpečování požární ochrany na </w:t>
        <w:tab/>
        <w:t xml:space="preserve">základě zák. č. 46 zák. č. 128/2000 Sb., o obcích ve znění pozdějších předpisů na </w:t>
        <w:tab/>
        <w:t xml:space="preserve">základě §29 odst. 1 písm. m) zák. č. 133/1985 Sb., o požární ochraně mezi Obcí </w:t>
        <w:tab/>
        <w:t xml:space="preserve">Lišice a Obcí Lovč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Zastupitelstvo obce bylo seznámeno s nadcházející inventarizací majetku obce za rok        </w:t>
        <w:tab/>
        <w:t xml:space="preserve">2018. Jmenovaná inventarizační komise ve složení: předseda  Ing. Kateřina </w:t>
        <w:tab/>
        <w:t>Hovorková, členové: Miloš Hovorka a Radek Hladí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Zastupitelstvo schválilo dar Římskokatolické farnosti Lovčice na opravu kostela – </w:t>
        <w:tab/>
        <w:t>obnovu fasády ve výši 40 000,-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Zastupitelstvo schválilo navýšení odměn od 1.1. 2019</w:t>
      </w:r>
    </w:p>
    <w:p>
      <w:pPr>
        <w:pStyle w:val="Normal"/>
        <w:rPr/>
      </w:pPr>
      <w:r>
        <w:rPr/>
        <w:tab/>
        <w:t>- za údržbu osvětlení: 2500,- Kč</w:t>
      </w:r>
    </w:p>
    <w:p>
      <w:pPr>
        <w:pStyle w:val="Normal"/>
        <w:rPr/>
      </w:pPr>
      <w:r>
        <w:rPr/>
        <w:tab/>
        <w:t>- za vedení obecní kroniky: 3500,- Kč</w:t>
      </w:r>
    </w:p>
    <w:p>
      <w:pPr>
        <w:pStyle w:val="Normal"/>
        <w:rPr/>
      </w:pPr>
      <w:r>
        <w:rPr/>
        <w:tab/>
        <w:t>- za vedení knihovny: 1770,- Kč</w:t>
      </w:r>
    </w:p>
    <w:p>
      <w:pPr>
        <w:pStyle w:val="Normal"/>
        <w:rPr/>
      </w:pPr>
      <w:r>
        <w:rPr/>
        <w:tab/>
        <w:t>- za vedení skladu: 600,- Kč</w:t>
      </w:r>
    </w:p>
    <w:p>
      <w:pPr>
        <w:pStyle w:val="Normal"/>
        <w:rPr/>
      </w:pPr>
      <w:r>
        <w:rPr/>
        <w:tab/>
        <w:t>- za provedení prací na dohodu: 100,-/hod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  <w:tab/>
        <w:t>Diskuze a závěr</w:t>
      </w:r>
    </w:p>
    <w:p>
      <w:pPr>
        <w:pStyle w:val="Normal"/>
        <w:rPr/>
      </w:pPr>
      <w:r>
        <w:rPr/>
        <w:tab/>
        <w:t xml:space="preserve">- Starosta seznámil zastupitelstvo s nabídkou na provozování muzea trampingu v </w:t>
        <w:tab/>
        <w:t>budově místní školy čp. 9. Zastupitelstvo se vyjádřilo k uvedené možnosti zamítavě.</w:t>
      </w:r>
    </w:p>
    <w:p>
      <w:pPr>
        <w:pStyle w:val="Normal"/>
        <w:rPr/>
      </w:pPr>
      <w:r>
        <w:rPr/>
        <w:tab/>
        <w:t xml:space="preserve">- Starosta seznámil zastupitelstvo se započetím jednání s firmou Viaprojekt s.r.o.  </w:t>
        <w:tab/>
        <w:t>Hradec Králové na zhotovení projektu na rekonstrukci chodníků v obci.</w:t>
      </w:r>
    </w:p>
    <w:p>
      <w:pPr>
        <w:pStyle w:val="Normal"/>
        <w:rPr/>
      </w:pPr>
      <w:r>
        <w:rPr/>
        <w:tab/>
        <w:t xml:space="preserve">- Místostarostka seznámila zastupitelstvo s přípravou na akci Tříkrálová sbírka ve </w:t>
        <w:tab/>
        <w:t xml:space="preserve">dnech 5. a 6. ledna v obci. Akce bude opět probíhat ve dvou skupinkách (Lišice a </w:t>
        <w:tab/>
        <w:t>Lišičky).</w:t>
      </w:r>
    </w:p>
    <w:p>
      <w:pPr>
        <w:pStyle w:val="Normal"/>
        <w:rPr/>
      </w:pPr>
      <w:r>
        <w:rPr/>
        <w:tab/>
        <w:t xml:space="preserve">- Starosta seznámil zastupitelstvo s nabídkami na rekonstrukci stávajícího rozhlasu na </w:t>
        <w:tab/>
        <w:t>bezdrátový.</w:t>
      </w:r>
    </w:p>
    <w:p>
      <w:pPr>
        <w:pStyle w:val="Normal"/>
        <w:rPr/>
      </w:pPr>
      <w:r>
        <w:rPr/>
        <w:tab/>
        <w:t xml:space="preserve">- Pan Miloš Hovorka upozornil na neprůjezdnost spodní cesty v Lišicích pod </w:t>
        <w:tab/>
        <w:t xml:space="preserve">zahradami a navrhl zabezpečit její průjezdno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končení zasedání ve 21:30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Zapsala: Vendula Petrovická</w:t>
        <w:tab/>
        <w:tab/>
        <w:tab/>
        <w:t>Ověřovatelé: Miloš Hovorka</w:t>
      </w:r>
    </w:p>
    <w:p>
      <w:pPr>
        <w:pStyle w:val="Normal"/>
        <w:ind w:left="720" w:right="0" w:hanging="0"/>
        <w:rPr/>
      </w:pPr>
      <w:r>
        <w:rPr/>
        <w:t>Starosta obce: Pavel Kolenčík</w:t>
        <w:tab/>
        <w:tab/>
        <w:tab/>
        <w:t xml:space="preserve">          Radek Hladík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720" w:right="0" w:hanging="0"/>
        <w:rPr/>
      </w:pPr>
      <w:r>
        <w:rPr/>
        <w:t>Vyvěšeno:</w:t>
      </w:r>
    </w:p>
    <w:p>
      <w:pPr>
        <w:pStyle w:val="Normal"/>
        <w:ind w:left="720" w:right="0" w:hanging="0"/>
        <w:rPr/>
      </w:pPr>
      <w:r>
        <w:rPr/>
        <w:t xml:space="preserve">Sejmuto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2">
    <w:name w:val="Standardní písmo odstavce2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dc:language>en-US</dc:language>
  <cp:lastModifiedBy/>
  <cp:lastPrinted>2018-12-18T19:16:00Z</cp:lastPrinted>
  <dcterms:modified xsi:type="dcterms:W3CDTF">2018-12-18T18:17:06Z</dcterms:modified>
  <cp:revision>6</cp:revision>
  <dc:subject/>
  <dc:title>Z á p i s    č</dc:title>
</cp:coreProperties>
</file>