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na veřejné zasedání obecního zastupitelstva v Lišicích, které se koná v pondělí </w:t>
      </w:r>
      <w:r>
        <w:rPr>
          <w:b/>
        </w:rPr>
        <w:t xml:space="preserve">17.12. 2018 v 19:00 </w:t>
      </w:r>
      <w:r>
        <w:rPr/>
        <w:t xml:space="preserve"> hodin v kanceláři obecního ú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gram jednání: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háje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tení zápisu z minulého zasedá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rozpočtu na rok 201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střednědobého výhledu rozpočtu na roky 2020-202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balíčku pro jubilanty pro rok 201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finanční dotace pro Knihovnu města Hradec Králové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pronájmu prodejny čp. 6 dle záměru č. 1/201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chválení smlouvu o spolupráci při zabezpečování požární ochrany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známení s plánem inventur za rok 201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žádosti o příspěvek na obnovu fasády kostela v Lovčicíc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chválení výše odměn za údržbu osvětlení, za vedení knihovny, za vedení obecní kroniky a vedení skladu </w:t>
      </w:r>
    </w:p>
    <w:p>
      <w:pPr>
        <w:pStyle w:val="Normal"/>
        <w:jc w:val="both"/>
        <w:rPr/>
      </w:pPr>
      <w:r>
        <w:rPr/>
        <w:t xml:space="preserve"> </w:t>
      </w:r>
      <w:r>
        <w:rPr/>
        <w:t>12.  Diskuze a závě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</w:t>
      </w:r>
      <w:r>
        <w:rPr/>
        <w:t>Pavel Kolenčí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starosta obce</w:t>
        <w:tab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vyvěšeno:  10.12.2018</w:t>
      </w:r>
    </w:p>
    <w:p>
      <w:pPr>
        <w:pStyle w:val="Normal"/>
        <w:jc w:val="both"/>
        <w:rPr/>
      </w:pPr>
      <w:r>
        <w:rPr/>
        <w:t xml:space="preserve">sejmuto:    17.12.2018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7:35:00Z</dcterms:created>
  <dc:creator>Knihovna Lušice</dc:creator>
  <dc:description/>
  <cp:keywords/>
  <dc:language>en-US</dc:language>
  <cp:lastModifiedBy>Uzivatel</cp:lastModifiedBy>
  <cp:lastPrinted>2018-10-22T18:30:00Z</cp:lastPrinted>
  <dcterms:modified xsi:type="dcterms:W3CDTF">2018-12-10T19:31:00Z</dcterms:modified>
  <cp:revision>142</cp:revision>
  <dc:subject/>
  <dc:title/>
</cp:coreProperties>
</file>