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5671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099185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495925" cy="688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760" cy="68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pt;width:432.7pt;height:5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ozsvícení vánočního stromu</w:t>
                      </w:r>
                    </w:p>
                  </w:txbxContent>
                </v:textbox>
                <v:path textpathok="t"/>
                <v:textpath on="t" fitshape="t" string="Rozsvícení vánočního strom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Obecní úřad Lišice </w:t>
      </w:r>
    </w:p>
    <w:p>
      <w:pPr>
        <w:pStyle w:val="Normal"/>
        <w:rPr/>
      </w:pPr>
      <w:r>
        <w:rPr>
          <w:sz w:val="52"/>
          <w:szCs w:val="52"/>
        </w:rPr>
        <w:t xml:space="preserve">srdečně zve  na zahájení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2465" cy="866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40" cy="86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VENTU a 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8.25pt;width:452.9pt;height:68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DVENTU a ROZSVÍCENÍ VÁNOČNÍHO STROMU</w:t>
                      </w:r>
                    </w:p>
                  </w:txbxContent>
                </v:textbox>
                <v:path textpathok="t"/>
                <v:textpath on="t" fitshape="t" string="ADVENTU a ROZSVÍCENÍ VÁNOČNÍHO STROMU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Které se koná v Lišicích dne 1.12. 2018 od 17:00 hod před budovou obecního úřad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udební vystoupení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duchovního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starost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ikuláš, čert a anděl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robné občerstvení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Je možné nechat si požehnat svíčky a adventní věn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46:00Z</dcterms:created>
  <dc:creator>Knihovna Lišice</dc:creator>
  <dc:description/>
  <cp:keywords/>
  <dc:language>en-US</dc:language>
  <cp:lastModifiedBy>Uzivatel</cp:lastModifiedBy>
  <cp:lastPrinted>2014-11-24T18:23:00Z</cp:lastPrinted>
  <dcterms:modified xsi:type="dcterms:W3CDTF">2018-11-19T19:36:00Z</dcterms:modified>
  <cp:revision>14</cp:revision>
  <dc:subject/>
  <dc:title>                                                              </dc:title>
</cp:coreProperties>
</file>