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Závěrečný účet obce Lišice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za rok 2017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le § 17 zákona č. 250/2000 Sb., o rozpočtových pravidlech územních rozpočtů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u w:val="single"/>
        </w:rPr>
        <w:t>Údaje o plnění příjmů a výdajů za rok 2017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 Narrow" w:ascii="Arial Narrow" w:hAnsi="Arial Narrow"/>
          <w:b/>
          <w:sz w:val="20"/>
          <w:szCs w:val="20"/>
        </w:rPr>
        <w:t>schválený rozpočet</w:t>
        <w:tab/>
        <w:tab/>
        <w:t>upravený rozpočet</w:t>
        <w:tab/>
        <w:tab/>
        <w:t>skutečnost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Příjmy:   </w:t>
      </w:r>
      <w:r>
        <w:rPr>
          <w:rFonts w:cs="Arial" w:ascii="Arial" w:hAnsi="Arial"/>
          <w:sz w:val="20"/>
          <w:szCs w:val="20"/>
        </w:rPr>
        <w:t>daňové</w:t>
        <w:tab/>
        <w:tab/>
        <w:t>2 475 750,00</w:t>
        <w:tab/>
        <w:tab/>
        <w:t>3 446 791,88</w:t>
        <w:tab/>
        <w:tab/>
        <w:t xml:space="preserve">             3 446 791,89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nedaňové</w:t>
        <w:tab/>
        <w:tab/>
        <w:t xml:space="preserve">   144 872,00   </w:t>
        <w:tab/>
        <w:t xml:space="preserve">                142 340,09</w:t>
        <w:tab/>
        <w:t xml:space="preserve">                             142 340,0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kapitálové</w:t>
        <w:tab/>
        <w:tab/>
        <w:t xml:space="preserve">              0,00     </w:t>
        <w:tab/>
        <w:t xml:space="preserve">     20 600,00                                   20 600,0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přijaté dotace</w:t>
        <w:tab/>
        <w:t xml:space="preserve">     57 800,00                 </w:t>
        <w:tab/>
        <w:t xml:space="preserve">     76 267,00                                   76 267,00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</w:t>
      </w:r>
      <w:r>
        <w:rPr>
          <w:rFonts w:cs="Arial" w:ascii="Arial" w:hAnsi="Arial"/>
          <w:b/>
          <w:sz w:val="20"/>
          <w:szCs w:val="20"/>
        </w:rPr>
        <w:t>celkem</w:t>
        <w:tab/>
        <w:tab/>
        <w:t>2 678 422.00</w:t>
        <w:tab/>
        <w:tab/>
        <w:t xml:space="preserve">3 685 998,98             </w:t>
        <w:tab/>
        <w:t xml:space="preserve">    </w:t>
        <w:tab/>
        <w:t xml:space="preserve"> 3 685 998,9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Výdaje:  </w:t>
      </w:r>
      <w:r>
        <w:rPr>
          <w:rFonts w:cs="Arial" w:ascii="Arial" w:hAnsi="Arial"/>
          <w:sz w:val="20"/>
          <w:szCs w:val="20"/>
        </w:rPr>
        <w:t>běžné</w:t>
        <w:tab/>
        <w:tab/>
        <w:t>4 678 422,00</w:t>
        <w:tab/>
        <w:tab/>
        <w:t xml:space="preserve">  1 633 529,92</w:t>
        <w:tab/>
        <w:tab/>
        <w:t xml:space="preserve">              1 261 914,5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</w:t>
      </w:r>
      <w:r>
        <w:rPr>
          <w:rFonts w:cs="Arial" w:ascii="Arial" w:hAnsi="Arial"/>
          <w:b/>
          <w:sz w:val="20"/>
          <w:szCs w:val="20"/>
        </w:rPr>
        <w:t>celkem</w:t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4 678 422,00</w:t>
      </w:r>
      <w:r>
        <w:rPr>
          <w:rFonts w:cs="Arial" w:ascii="Arial" w:hAnsi="Arial"/>
          <w:b/>
          <w:sz w:val="20"/>
          <w:szCs w:val="20"/>
        </w:rPr>
        <w:tab/>
        <w:tab/>
        <w:t xml:space="preserve">  1 633 529,92</w:t>
        <w:tab/>
        <w:tab/>
        <w:t xml:space="preserve">              1 261 914,5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ldo příjmů a výdajů po konsolidaci</w:t>
        <w:tab/>
        <w:tab/>
        <w:tab/>
        <w:tab/>
        <w:tab/>
        <w:tab/>
        <w:tab/>
        <w:t>2 424 084,4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ncování po konsolidaci</w:t>
        <w:tab/>
        <w:tab/>
        <w:tab/>
        <w:tab/>
        <w:tab/>
        <w:tab/>
        <w:tab/>
        <w:t xml:space="preserve">            -2 424 084,4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Zůstatky na bankovním účtu a v pokladně ke dni 31.12.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 vede účet v Komerční bance a.s. pobočka Chlumec nad Cidlinou a ČNB, pobočka Hradec Králové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běžný účet </w:t>
        <w:tab/>
        <w:tab/>
        <w:t xml:space="preserve">- zůstatek </w:t>
        <w:tab/>
        <w:t>1 768 974,42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řící účet                                - zůstatek             103 960,38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t ČNB                                   - zůstatek         12 349 526,37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ladna</w:t>
        <w:tab/>
        <w:tab/>
        <w:tab/>
        <w:t>- zůstatek</w:t>
        <w:tab/>
        <w:t xml:space="preserve">        9 562,00 Kč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u w:val="single"/>
        </w:rPr>
        <w:t>Vyúčtování finančních vztahů ke státnímu rozpočtu a ostatním rozpočtům veřejné úrovně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řijaté dotac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einvestiční transfer ze st. rozpočtu ( pol. 411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spěvek na výkon státní správy</w:t>
        <w:tab/>
        <w:tab/>
        <w:tab/>
        <w:t>57 8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tace volby Parlament ČR                                           18 467,00 Kč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oskytnuté dotac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inv.dotace obcím (pol. 532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spěvek přestupková komise</w:t>
        <w:tab/>
        <w:tab/>
        <w:tab/>
        <w:tab/>
        <w:t>1 59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spěvek svazek obcí Pocidlinsko                                5 5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u w:val="single"/>
        </w:rPr>
        <w:t>Inventarizace majetku, materiálových zásob a závazk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 majetku k 31.12.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álá akti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ouhodobý nehmotný majetek</w:t>
        <w:tab/>
        <w:tab/>
        <w:tab/>
        <w:tab/>
        <w:tab/>
        <w:tab/>
        <w:tab/>
        <w:t xml:space="preserve"> 300 853,80 Kč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louhodobý hmotný majetek</w:t>
        <w:tab/>
        <w:tab/>
        <w:t xml:space="preserve">        </w:t>
        <w:tab/>
        <w:tab/>
        <w:tab/>
        <w:tab/>
        <w:t xml:space="preserve">           9 126 573,92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toho stavby (021)</w:t>
        <w:tab/>
        <w:tab/>
        <w:tab/>
        <w:tab/>
        <w:tab/>
        <w:tab/>
        <w:t xml:space="preserve">           2 633 265,00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emky (031)</w:t>
        <w:tab/>
        <w:tab/>
        <w:tab/>
        <w:tab/>
        <w:tab/>
        <w:tab/>
        <w:t xml:space="preserve">           5 593 768,19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turní předměty (032)</w:t>
        <w:tab/>
        <w:tab/>
        <w:tab/>
        <w:tab/>
        <w:tab/>
        <w:t xml:space="preserve">                35.000,00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statné movité věci (022)</w:t>
        <w:tab/>
        <w:tab/>
        <w:tab/>
        <w:tab/>
        <w:t xml:space="preserve">              436 328,00 K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drobný dlouhodobý majetek (028)                                                        428 212,73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končený dlouhodobý hmotný majetek (042)</w:t>
        <w:tab/>
        <w:tab/>
        <w:t xml:space="preserve">                         0,00 Kč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í majetek (069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ie</w:t>
        <w:tab/>
        <w:tab/>
        <w:tab/>
        <w:tab/>
        <w:tab/>
        <w:tab/>
        <w:tab/>
        <w:t xml:space="preserve">          7,524.0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ěžná akti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oby</w:t>
        <w:tab/>
        <w:tab/>
        <w:tab/>
        <w:tab/>
        <w:tab/>
        <w:t>0,00 Kč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ledávky</w:t>
        <w:tab/>
        <w:tab/>
        <w:tab/>
        <w:t xml:space="preserve">             0,00 Kč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Ú</w:t>
        <w:tab/>
        <w:tab/>
        <w:tab/>
        <w:t xml:space="preserve">          14 222 461,17 Kč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ladna                                          9 562,00 Kč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iva celkem</w:t>
        <w:tab/>
        <w:tab/>
        <w:t xml:space="preserve">          29 369 183,36 Kč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siva celkem</w:t>
        <w:tab/>
        <w:tab/>
        <w:t xml:space="preserve">          29 369 183,36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b/>
          <w:u w:val="single"/>
        </w:rPr>
        <w:t xml:space="preserve">Závazky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ec vykazuje k 31.12. 2017 závazky ve výši</w:t>
      </w:r>
    </w:p>
    <w:p>
      <w:pPr>
        <w:pStyle w:val="Normal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davatelé</w:t>
        <w:tab/>
        <w:tab/>
        <w:tab/>
        <w:t xml:space="preserve">      16 347,56 Kč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městnanci</w:t>
        <w:tab/>
        <w:tab/>
        <w:tab/>
        <w:t xml:space="preserve">      34 314,00 Kč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účtování s instit.  ZP</w:t>
        <w:tab/>
        <w:t xml:space="preserve">                     4 330,00 Kč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iné přímé daně</w:t>
        <w:tab/>
        <w:tab/>
        <w:t xml:space="preserve">        6 889,00 Kč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  <w:b/>
          <w:u w:val="single"/>
        </w:rPr>
        <w:t>Pohledávk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 vykazuje k 31.12.2017 pohledávky ve výši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ozní zálohy</w:t>
        <w:tab/>
        <w:tab/>
        <w:t xml:space="preserve">    46 430,0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ěratelé                                              0,00 Kč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b/>
          <w:u w:val="single"/>
        </w:rPr>
        <w:t>Prodej a pronájem nemovitého majetku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nájem pozemků                         93 411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nájem nemovitostí                       3 6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ej pozemků                              20 600,00 Kč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  <w:b/>
          <w:u w:val="single"/>
        </w:rPr>
        <w:t>Hospodářský výslede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ek hospodaření běžného účetního období         2 362 769,01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  <w:bCs/>
          <w:u w:val="single"/>
        </w:rPr>
        <w:t>Zpráva</w:t>
      </w:r>
      <w:r>
        <w:rPr>
          <w:rFonts w:cs="Arial" w:ascii="Arial" w:hAnsi="Arial"/>
          <w:b/>
          <w:u w:val="single"/>
        </w:rPr>
        <w:t xml:space="preserve"> o přezkoumání hospodaření obce Lišice za rok 2017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t byl proveden Krajským úřadem Královehradeckého kraje dne 30.1.2018. Při přezkoumání hospodaření podle § 10 odst. 2 zákona č. 420/2004 Sb. o přezkoumání hospodaření územních samosprávních celků a dobrovolných svazků obcí nebyly  zjištěny chyb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jednání zprávy o výsledku přezkoumání hospodaření obce. Zastupitelstvo obce bylo seznámeno s výsledkem auditu na veřejném zasedání dne 26.2.2018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  <w:b/>
          <w:u w:val="single"/>
        </w:rPr>
        <w:t>Návrh na usnesení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lstvo obce Lišice schvaluje Závěrečný účet za rok 2017 a vyslovuje souhlas s celoročním hospodařením obce za rok 201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 Lišicích dne 4.4.2018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yvěšeno dne: 4.4.201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jmuto dne: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áno: účetní firma Ing. Jiřina Ekertová – Pavlína Pražáková, účet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59:00Z</dcterms:created>
  <dc:creator>SKLAD</dc:creator>
  <dc:description/>
  <cp:keywords/>
  <dc:language>en-US</dc:language>
  <cp:lastModifiedBy>Uzivatel</cp:lastModifiedBy>
  <dcterms:modified xsi:type="dcterms:W3CDTF">2018-04-11T14:16:00Z</dcterms:modified>
  <cp:revision>3</cp:revision>
  <dc:subject/>
  <dc:title>Závěrečný účet obce Lišice</dc:title>
</cp:coreProperties>
</file>