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>Usnesení č. 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 zápisu č. 4/18 z veřejného zasedání zastupitelstva obce Lišice konaného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ne 27. 8. 201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Schválení zápisu a usnesení č. 3/18 – 7 hlasů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vel Kolenčí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8-07-02T19:46:00Z</cp:lastPrinted>
  <dcterms:modified xsi:type="dcterms:W3CDTF">2018-08-29T15:05:08Z</dcterms:modified>
  <cp:revision>12</cp:revision>
  <dc:subject/>
  <dc:title/>
</cp:coreProperties>
</file>