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  <w:r>
        <w:rPr>
          <w:rFonts w:cs="Arial Black" w:ascii="Arial Black" w:hAnsi="Arial Black"/>
          <w:sz w:val="32"/>
          <w:szCs w:val="32"/>
        </w:rPr>
        <w:t>Usnesení č. 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 zápisu č. 3/18 z veřejného zasedání zastupitelstva obce Lišice konaného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ne 25. 6. 201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 Schválení ověřovatelů zápisu –  5 hlasů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 Schválení zápisu a usnesení č. 2/18 – 5 hlasů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Schválení komplexní pozemkové úpravy – 5 hlasů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 Schválení smlouvy mezi Obcí a Svazkem Cidlina – 5 hlasů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 Schválení směrnice na ochranu osobních údajů – GDPR – 5 hlasů</w:t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>
          <w:rFonts w:cs="Arial" w:ascii="Arial" w:hAnsi="Arial"/>
          <w:sz w:val="26"/>
          <w:szCs w:val="26"/>
        </w:rPr>
        <w:t>6.  Schválení jednání o nákupu pozemků čp. 24 – 5 hlasů</w:t>
      </w:r>
    </w:p>
    <w:p>
      <w:pPr>
        <w:pStyle w:val="Normal"/>
        <w:widowControl/>
        <w:suppressAutoHyphens w:val="true"/>
        <w:bidi w:val="0"/>
        <w:ind w:left="0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vel Kolenčík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18-07-02T19:46:00Z</cp:lastPrinted>
  <dcterms:modified xsi:type="dcterms:W3CDTF">2018-07-02T17:46:50Z</dcterms:modified>
  <cp:revision>11</cp:revision>
  <dc:subject/>
  <dc:title/>
</cp:coreProperties>
</file>