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Usnesení č. 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 zápisu č. 2/18 z veřejného zasedání zastupitelstva obce Lišice konanéh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ne 24. 4.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Schválení ověřovatelů zápisu –  7 hlas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Schválení zápisu a usnesení č. 1/18 – 7 hlas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Schválení závěrečného účtu obce za rok 2017 – 7 hlas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Schválení účetní závěrky obce za rok 2017 – 7 hlasů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 Schválení Smlouvy o uzavření smlouvy o zřízení věcného břemene –                          </w:t>
        <w:tab/>
        <w:t>služebnosti a právu provést stavbu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- 7 hlasů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04-24T18:48:00Z</cp:lastPrinted>
  <dcterms:modified xsi:type="dcterms:W3CDTF">2018-04-24T16:48:57Z</dcterms:modified>
  <cp:revision>9</cp:revision>
  <dc:subject/>
  <dc:title/>
</cp:coreProperties>
</file>