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32"/>
          <w:szCs w:val="32"/>
        </w:rPr>
        <w:t>Z á p i s   č. 2/18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dne 23. 4.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řítomni:   Pavel Kolenčík, Vendula Petrovická, Ludmila Vavřínková , Radek Hladík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Miloš Hovorka, Kateřina Hovorková, Lukáš Toma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gram jednání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Zaháje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  Čtení zápisu z minulého zasedá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Schválení závěrečného účtu za rok 20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Schválení účetní závěrky za rok 201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5.  Seznámení s rozpočtovým opatřením č. 1-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avel Kolenčík a určil ověřovateli zápisu Lukáše Tomana a Miloše Hovorku</w:t>
      </w:r>
    </w:p>
    <w:p>
      <w:pPr>
        <w:pStyle w:val="Normal"/>
        <w:ind w:left="64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1/18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tupitelstvo obce schválilo závěrečný účet obce za rok 2017 a vyslovuje souhlas s celoročním hospodařením obce za rok 2017 bez výhrad, dále schvaluje převod výsledku hospodaření za rok 2017 v výši 2 362 769,01 z účtu 431 na účet 432.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stupitelstvo projednalo a schválilo účetní závěrku obce za rok 2017 bez  </w:t>
        <w:tab/>
        <w:t>výhrad.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tarosta dal k nahlédnutí rozpočtové opatření č. 1-2018 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tavecseseznamem"/>
        <w:ind w:left="644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6.  Zastupitelstvo projednalo a schválilo Smlouvu o uzavření budoucí smlouvy </w:t>
        <w:tab/>
        <w:t xml:space="preserve"> o zřízení věcného břemene – služebnosti a smlouvu o právu provést stavbu </w:t>
        <w:tab/>
        <w:t xml:space="preserve">č. IV-12-2016829/VB/2 na pozemku parc.č. 10 – </w:t>
        <w:tab/>
        <w:t xml:space="preserve">ostatní plocha – ostatní </w:t>
        <w:tab/>
        <w:t>komunikace, parc. č. 430 – ostatní plocha – ostatní komunikace.</w:t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tavecseseznamem"/>
        <w:ind w:left="0" w:righ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7.   Diskuze a závěr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- Zastupitelstvo projevilo zájem iniciovat jednání s majiteli nemovitosti čp . 24 </w:t>
        <w:tab/>
        <w:t xml:space="preserve">o možnosti nákupu této </w:t>
        <w:tab/>
        <w:t xml:space="preserve">  nemovitosti a pozemků. 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- Starosta seznámil zastupitelstvo s plánovaným jednáním ohledně </w:t>
        <w:tab/>
        <w:t xml:space="preserve">rekonstrukce obecního rozhlasu </w:t>
        <w:tab/>
        <w:t xml:space="preserve">   na bezdrátové provedení.</w:t>
      </w:r>
    </w:p>
    <w:p>
      <w:pPr>
        <w:pStyle w:val="Odstavecseseznamem"/>
        <w:ind w:left="0" w:right="0" w:hanging="0"/>
        <w:rPr/>
      </w:pPr>
      <w:r>
        <w:rPr>
          <w:rFonts w:cs="Arial" w:ascii="Arial" w:hAnsi="Arial"/>
          <w:sz w:val="26"/>
          <w:szCs w:val="26"/>
        </w:rPr>
        <w:tab/>
        <w:t xml:space="preserve">- Zastupitelstvo opět diskutovalo možnost překládky chodníků – se strany </w:t>
        <w:tab/>
        <w:t>zastupitelů není o tuto formu opravy chodníků zájem.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- Starosta seznámil zastupitelstvo s proběhlou akcí (21.4.) - Ukliďme Svět, </w:t>
        <w:tab/>
        <w:t xml:space="preserve">Ukliďme Česko – kdy v </w:t>
        <w:tab/>
        <w:t xml:space="preserve">Lišicích se zúčastnilo 25 lidí a v Lišičkách 8. </w:t>
        <w:tab/>
        <w:t>Nasbírali jsme cca 48 pytlů odpadu.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Starosta seznámil zastupitelstvo s plánovanými akcemi: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„Čarodějnice“-  pondělí 30. 4. 2018 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„Pouťové posezení“- sobota 16. 6. 2018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Ukončení zasedání ve 21:00 ho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išice  24. 4.  2018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psala: Vendula Petrovická</w:t>
        <w:tab/>
        <w:tab/>
        <w:tab/>
        <w:t>Ověřovatelé: Lukáš Toman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: Pavel Kolenčík</w:t>
        <w:tab/>
        <w:tab/>
        <w:tab/>
        <w:t xml:space="preserve">                     Miloš Hovorka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yvěšeno: 24.4.2018</w:t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ejmuto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5:45:00Z</dcterms:created>
  <dc:creator/>
  <dc:description/>
  <cp:keywords/>
  <dc:language>en-US</dc:language>
  <cp:lastModifiedBy>SKLAD</cp:lastModifiedBy>
  <cp:lastPrinted>2018-04-24T18:50:00Z</cp:lastPrinted>
  <dcterms:modified xsi:type="dcterms:W3CDTF">2018-04-25T04:25:00Z</dcterms:modified>
  <cp:revision>6</cp:revision>
  <dc:subject/>
  <dc:title/>
</cp:coreProperties>
</file>