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 Black" w:ascii="Arial Black" w:hAnsi="Arial Black"/>
        </w:rPr>
        <w:t>Usnesení č.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 zápisu č. 1/18 z veřejného zasedání zastupitelstva obce Lišice konaného dne 26. 02. 201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ecní zastupitelstvo schválilo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 Schválení ověřovatelů zápisu –  6 hlasů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 Schválení zápisu a usnesení č. 6/17 – 6 hlasů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 Schválení Směrnice o zadávání zakázek malého rozsahu – 6 hlasů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 Schválení nákupu nového stroje Husqvarna RC320Ts AWD na sečení obecních pozemků – 6 hlasů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 Schválení pokácení nebezpečných stromů v Lišicích u silnice směr Chlumec n. C. - 6 hlasů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vel Kolenčí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rosta ob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01"/>
    <w:family w:val="swiss"/>
    <w:pitch w:val="variable"/>
  </w:font>
  <w:font w:name="Arial Black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cs-CZ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18:55:46Z</dcterms:created>
  <dc:creator/>
  <dc:description/>
  <dc:language>en-US</dc:language>
  <cp:lastModifiedBy/>
  <cp:lastPrinted>2018-03-05T18:49:00Z</cp:lastPrinted>
  <dcterms:modified xsi:type="dcterms:W3CDTF">2018-03-05T18:09:29Z</dcterms:modified>
  <cp:revision>8</cp:revision>
  <dc:subject/>
  <dc:title/>
</cp:coreProperties>
</file>