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Z á p i s   č. 1/18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veřejného zasedání zastupitelstva obce Lišice dne 26. 2. 201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tomni:   Pavel Kolenčík, Vendula Petrovická, Ludmila Vavřínková , Radek Hladík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Miloš Hovorka, Kateřina Hovorková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přítomni: Lukáš Toma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gram jednání: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Zaháje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  Čtení zápisu z minulého zasedá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 Seznámení s výsledky přezkoumání ze dne 30. 1. 2018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Schválení směrnice o zadávání veřejných zakázek malého rozsah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 Nákup nového stroje na sečení obecních pozemk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 Diskuze a závě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edání zahájil v 19:00 starosta obce Pavel Kolenčík a určil ověřovateli zápisu Radka Hladíka a Kateřinu Hovorkovou.</w:t>
      </w:r>
    </w:p>
    <w:p>
      <w:pPr>
        <w:pStyle w:val="Normal"/>
        <w:ind w:left="284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ndula Petrovická přečetla zápis č. 6/17 z minulého zasedání. 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rosta seznámil zastupitelstvo s výsledky přezkoumání ze dne 30.1.2018. 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4.   Starosta předložil zastupitelstvu nové znění obecní Směrnice o zadávání zakázek malého        </w:t>
        <w:tab/>
        <w:t>rozsahu k diskuzi a připomínkám.</w:t>
      </w:r>
    </w:p>
    <w:p>
      <w:pPr>
        <w:pStyle w:val="Odstavecseseznamem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5.   Starosta seznámil zastupitelstvo s nutností nákupu nového stroje na sečení obecních pozemků.    </w:t>
        <w:tab/>
        <w:t xml:space="preserve">Zastupitelstvo souhlasí s nákupem stroje Husqvarna RC 320Ts AWD.  Po předvedení může </w:t>
        <w:tab/>
        <w:t>starosta rozhodnout, zda uvedený stroj splňuje požadavky a potvrdit nákup.</w:t>
      </w:r>
    </w:p>
    <w:p>
      <w:pPr>
        <w:pStyle w:val="Odstavecseseznamem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6.  Diskuze a závěr</w:t>
      </w:r>
    </w:p>
    <w:p>
      <w:pPr>
        <w:pStyle w:val="Odstavecseseznamem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Zastupitelstvo rozhodlo o pokácení přerostlých jehličnatých stromů umístěných pod  </w:t>
        <w:tab/>
        <w:t xml:space="preserve">elektrickým vedením v Lišicích podél silnice na Chlumec n. C.  Jedná se celkem  o 11 stromů, </w:t>
        <w:tab/>
        <w:t xml:space="preserve">umístěných: parc. č. 330 a parc. č. 425/1.  Zastupitelstvo pověřilo starostu jednáním s firmou </w:t>
        <w:tab/>
        <w:t xml:space="preserve">O.K. Zahrady o vyhotovení cenové nabídky. </w:t>
      </w:r>
    </w:p>
    <w:p>
      <w:pPr>
        <w:pStyle w:val="Odstavecseseznamem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Starosta seznámil přítomné s nutností vyčištění příkopu na konci obce v Lišicích, směrem na </w:t>
        <w:tab/>
        <w:t xml:space="preserve">Lovčice. Starosta osloví k provedení práce firmu Volejník – Zemní práce. </w:t>
      </w:r>
    </w:p>
    <w:p>
      <w:pPr>
        <w:pStyle w:val="Odstavecseseznamem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Ukončení zasedání ve 20:30 ho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išice 5. 3. 2017</w:t>
      </w:r>
    </w:p>
    <w:p>
      <w:pPr>
        <w:pStyle w:val="Normal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sala: Vendula Petrovická</w:t>
        <w:tab/>
        <w:tab/>
        <w:tab/>
        <w:t>Ověřovatelé: Radek Hladík</w:t>
      </w:r>
    </w:p>
    <w:p>
      <w:pPr>
        <w:pStyle w:val="Normal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rosta obce: Pavel Kolenčík</w:t>
        <w:tab/>
        <w:tab/>
        <w:tab/>
        <w:t xml:space="preserve">                     Kateřina Hovorková</w:t>
      </w:r>
    </w:p>
    <w:p>
      <w:pPr>
        <w:pStyle w:val="Normal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věšeno: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01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">
    <w:name w:val="Standardní písmo odstavce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ambria Math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08:11:00Z</dcterms:created>
  <dc:creator>Knihovna Lišice</dc:creator>
  <dc:description/>
  <dc:language>en-US</dc:language>
  <cp:lastModifiedBy/>
  <cp:lastPrinted>2018-03-05T18:48:00Z</cp:lastPrinted>
  <dcterms:modified xsi:type="dcterms:W3CDTF">2018-03-05T18:09:06Z</dcterms:modified>
  <cp:revision>18</cp:revision>
  <dc:subject/>
  <dc:title>Z á p i s    č</dc:title>
</cp:coreProperties>
</file>