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Usnesení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zápisu č. 6/2017 z veřejného zasedání zastupitelstva obce Lišice konaného dne 18. 12.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věřovatelé zápisu – schváleno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Schválení zápisu a usnesení č. 5/2017– schváleno 6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Schválení rozpočtu na rok 2018 – 6 hlasů p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chválení střednědobého výhledu hospodaření na roky 2019–2020 -  6 hlasů p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Schválení balíčků pro jubilanty ve výši 300 Kč – 6 hlasů p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Schválení inventarizační komise – 6 hlasů p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vel Kolenčí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7-12-19T18:28:00Z</cp:lastPrinted>
  <dcterms:modified xsi:type="dcterms:W3CDTF">2017-12-19T17:28:27Z</dcterms:modified>
  <cp:revision>3</cp:revision>
  <dc:subject/>
  <dc:title/>
</cp:coreProperties>
</file>