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Z á p i s    č. 6/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8. 12. 2016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Přítomni: Pavel Kolenčík, Vendula Petrovická, Ludmila Vavřínková , Lukáš Toman, Miloš Hovorka,  </w:t>
        <w:tab/>
        <w:t xml:space="preserve">   Radek Hlad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i: Kateřina Hovorková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  <w:tab/>
        <w:t>Schválení rozpočtu na rok 2018</w:t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>Schválení střednědobého výhledu rozpočtu na roky 2019-2020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Schválení balíčků pro jubilanty v r. 2018</w:t>
      </w:r>
    </w:p>
    <w:p>
      <w:pPr>
        <w:pStyle w:val="Normal"/>
        <w:rPr/>
      </w:pPr>
      <w:r>
        <w:rPr/>
        <w:t xml:space="preserve"> </w:t>
      </w:r>
      <w:r>
        <w:rPr/>
        <w:t xml:space="preserve">6. </w:t>
        <w:tab/>
        <w:t>Seznámení s plánem inventur za rok 2017</w:t>
      </w:r>
    </w:p>
    <w:p>
      <w:pPr>
        <w:pStyle w:val="Normal"/>
        <w:rPr/>
      </w:pPr>
      <w:r>
        <w:rPr/>
        <w:t xml:space="preserve"> </w:t>
      </w:r>
      <w:r>
        <w:rPr/>
        <w:t>7.</w:t>
        <w:tab/>
        <w:t>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p. Miloše Hovorku a paní Ludmilu Vavřínkovou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5/17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schválilo rozpočet na rok 2018 jako schodkový ve výši příjmů </w:t>
      </w:r>
    </w:p>
    <w:p>
      <w:pPr>
        <w:pStyle w:val="Normal"/>
        <w:ind w:left="644" w:hanging="0"/>
        <w:rPr/>
      </w:pPr>
      <w:r>
        <w:rPr/>
        <w:t xml:space="preserve">3 465122,- Kč a ve výši výdajů 3 642000,-. Schodek rozpočtu je kryt přebytkem finančních prostředků z minulých let. Závaznými ukazateli rozpočtu jsou paragraf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Zastupitelstvo obce schválilo střednědobý výhled hospodaření pro roky 2019-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</w:t>
        <w:tab/>
        <w:t>Zastupitelstvo schválilo balíčky pro jubilanty (osoby, které se dožívají 70, 75, 80</w:t>
      </w:r>
    </w:p>
    <w:p>
      <w:pPr>
        <w:pStyle w:val="Normal"/>
        <w:rPr/>
      </w:pPr>
      <w:r>
        <w:rPr/>
        <w:tab/>
        <w:t xml:space="preserve"> a více let) v hodnotě 300,-/k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6. </w:t>
        <w:tab/>
        <w:t xml:space="preserve">Zastupitelstvo obce bylo seznámeno s nadcházející inventarizací majetku obce za rok </w:t>
        <w:tab/>
        <w:t xml:space="preserve">2017. Jmenovaná inventarizační komise ve složení: předseda Kateřina Hovorková, </w:t>
        <w:tab/>
        <w:t>členové: Miloš Hovorka a Radek Hladík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10. </w:t>
        <w:tab/>
        <w:t xml:space="preserve"> Diskuz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   Vendula Petrovická seznámila zastupitelstvo s konáním Tříkrálové sbírky dne 6.1. </w:t>
        <w:tab/>
        <w:t xml:space="preserve">      2018 v Lišicích a Lišičkách pro Diecézní charitu Hradec Králové. Průvodci  </w:t>
        <w:tab/>
        <w:tab/>
        <w:t xml:space="preserve">      koledníků budou v Lišicích ----------- a v Lišičkách -----------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Výše odměn za vedení knihovny, údržbu osvětlení, vedení obecní kroniky a vedení skladu zůstávají pro rok 2018 v nezměněné výši. </w:t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arosta obce seznámil zastupitelstvo se stížnostmi občanů ohledně uložení soukromého majetku (dřevo, písek atd) na obecním pozemku. Obecní pozemky se k těmto účelům smí využívat na nezbytnou dobu a poté následně dodržovat obecní vyhlášku o poplatcích za zábor obecních ploch (viz. Obecně závazná vyhláška č. 2/2006  o místních poplatcích).</w:t>
      </w:r>
    </w:p>
    <w:p>
      <w:pPr>
        <w:pStyle w:val="Normal"/>
        <w:ind w:left="1004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ončení zasedání ve 20:2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Ludmila Vavřínkov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 xml:space="preserve">Sejmuto: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cp:keywords/>
  <dc:language>en-US</dc:language>
  <cp:lastModifiedBy>Uzivatel</cp:lastModifiedBy>
  <cp:lastPrinted>2017-12-19T18:24:00Z</cp:lastPrinted>
  <dcterms:modified xsi:type="dcterms:W3CDTF">2017-12-19T17:57:00Z</dcterms:modified>
  <cp:revision>2</cp:revision>
  <dc:subject/>
  <dc:title>Z á p i s    č</dc:title>
</cp:coreProperties>
</file>