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</w:r>
      <w:r>
        <w:rPr>
          <w:rFonts w:cs="Arial Black" w:ascii="Arial Black" w:hAnsi="Arial Black"/>
        </w:rPr>
        <w:t>Usnesení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 zápisu č. 5/2017 z veřejného zasedání zastupitelstva obce Lišice konaného dne 30. 11. 201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ecní zastupitelstvo schválilo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Ověřovatelé zápisu – schváleno 6 hlas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Schválení zápisu a usnesení č. 4/2017 – schváleno 6 hlas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Schválení kupní smlouvy na prodej pozemků – 4 pro, 2 se zdržel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 Schválení výše poplatků za popelnice  – 6 hlasů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vel Kolenčí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rosta ob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Black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8:55:46Z</dcterms:created>
  <dc:creator/>
  <dc:description/>
  <dc:language>en-US</dc:language>
  <cp:lastModifiedBy/>
  <dcterms:modified xsi:type="dcterms:W3CDTF">2017-11-01T20:24:22Z</dcterms:modified>
  <cp:revision>3</cp:revision>
  <dc:subject/>
  <dc:title/>
</cp:coreProperties>
</file>